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  <w:tab/>
        <w:t xml:space="preserve"> (апрель 202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Кильмезской районной Думы «О внесении изменений в решение Кильмезской районной Думы «О районном бюджете 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на плановый период 2026 и 2027 годов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осимые изменения в решение Кильмезской районной Думы «О районном бюджете на 2025 год и на плановый период 2026 и 2027 годов» обусловлены необходимостью корректировки бюджета, а также перераспределением расходов в рамках предусмотрен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ъем расходной части районного бюджета на 2025 год за счет направления остатков бюджетных средств на начало года предлагается </w:t>
      </w:r>
      <w:r>
        <w:rPr>
          <w:b/>
          <w:bCs/>
          <w:i/>
          <w:sz w:val="28"/>
          <w:szCs w:val="28"/>
        </w:rPr>
        <w:t xml:space="preserve">увеличить на 2340,7 тыс. рублей, в том числе: </w:t>
      </w:r>
    </w:p>
    <w:p>
      <w:pPr>
        <w:pStyle w:val="Normal"/>
        <w:ind w:left="993" w:hanging="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b/>
          <w:iCs/>
          <w:sz w:val="28"/>
          <w:szCs w:val="28"/>
        </w:rPr>
        <w:t>1. Управлению образования плюс 600,0 тыс. рублей из них по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iCs/>
          <w:sz w:val="28"/>
          <w:szCs w:val="28"/>
        </w:rPr>
        <w:t>*</w:t>
      </w:r>
      <w:r>
        <w:rPr>
          <w:bCs/>
          <w:iCs/>
          <w:sz w:val="28"/>
          <w:szCs w:val="28"/>
        </w:rPr>
        <w:t>дошкольному образованию дополнительно увеличены ассигнования на расходы местного бюджета, связанные с освобождением платы, взимаемой с родителей (законных представителей) за присмотр и уход за ребенком участника СВО, в детских садах (на продукты питания) плюс</w:t>
      </w:r>
      <w:r>
        <w:rPr>
          <w:iCs/>
          <w:sz w:val="28"/>
          <w:szCs w:val="28"/>
        </w:rPr>
        <w:t xml:space="preserve"> + 541,0 тыс. рублей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917"/>
        <w:jc w:val="both"/>
        <w:outlineLvl w:val="2"/>
        <w:rPr/>
      </w:pPr>
      <w:r>
        <w:rPr>
          <w:b/>
          <w:iCs/>
          <w:sz w:val="28"/>
          <w:szCs w:val="28"/>
        </w:rPr>
        <w:t>*</w:t>
      </w:r>
      <w:r>
        <w:rPr>
          <w:bCs/>
          <w:iCs/>
          <w:sz w:val="28"/>
          <w:szCs w:val="28"/>
        </w:rPr>
        <w:t>общему образованию дополнительно увеличены ассигнования на расходы местного бюджета, связанные с освобождением платы, взимаемой с родителей (законных представителей) за присмотр и уход за ребенком участника СВО, в дошкольных группах (на продукты питания) плюс</w:t>
      </w:r>
      <w:r>
        <w:rPr>
          <w:iCs/>
          <w:sz w:val="28"/>
          <w:szCs w:val="28"/>
        </w:rPr>
        <w:t xml:space="preserve"> + 59,0 тыс. рублей</w:t>
      </w:r>
      <w:r>
        <w:rPr>
          <w:b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917"/>
        <w:jc w:val="both"/>
        <w:outlineLvl w:val="2"/>
        <w:rPr/>
      </w:pPr>
      <w:r>
        <w:rPr>
          <w:b/>
          <w:iCs/>
          <w:sz w:val="28"/>
          <w:szCs w:val="28"/>
        </w:rPr>
        <w:t>В соответствии с поручением Правительства Кировской области с 01.03.2025г. должно быть предусмотрено для участников СВО освобождение от платы, взимаемой с родителей за присмотр и уход за ребенком участника СВО.</w:t>
      </w:r>
    </w:p>
    <w:p>
      <w:pPr>
        <w:pStyle w:val="Normal"/>
        <w:numPr>
          <w:ilvl w:val="0"/>
          <w:numId w:val="0"/>
        </w:numPr>
        <w:ind w:firstLine="917"/>
        <w:jc w:val="both"/>
        <w:outlineLvl w:val="2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о факту произведенные расходы местного бюджета будут возмещаться из областного бюджета</w:t>
      </w:r>
      <w:r>
        <w:rPr>
          <w:bCs/>
          <w:iCs/>
          <w:sz w:val="28"/>
          <w:szCs w:val="28"/>
        </w:rPr>
        <w:t xml:space="preserve"> в виде иного межбюджетного трансферта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Финансовому управлению администрации всего минус 3,9 тыс. рублей, из них дополнительно (по ходатайствам)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*средства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предоставление иных межбюджетных трансфертов на обеспечение сбалансированности бюджетов поселений в сумме плюс +351,6 тыс. руб., в т.ч. бюджету Кильмезского городского поселения (на содержание спасателей 150,0 тыс. руб.) и бюджету Зимнякского сельского поселения (на доплату к пенсии бывшему главе поселения в сумме 201,6 тыс. руб.); 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*для финансового управления плюс + 444,5 тыс. руб. (на выплаты при увольнении с муниципальной службы Благодатских А.П. 249,0 тыс. руб. (для уточнения нормативного ФОТ), на доплату к пенсии за стаж муниципальной службы 164,0 тыс. руб., на оплату штрафа по налогам 31,5 тыс. руб.)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*в рамках перераспределения ассигнований минус - 800,0 тыс. руб. с софинансирования к нацпроектам и плюсом + 800,0 тыс. руб. Администрации района на мероприятие по капитальному ремонту спортплощадки (у школы).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iCs/>
          <w:color w:val="FF0000"/>
          <w:sz w:val="28"/>
          <w:szCs w:val="28"/>
        </w:rPr>
      </w:pPr>
      <w:r>
        <w:rPr>
          <w:b/>
          <w:iCs/>
          <w:sz w:val="28"/>
          <w:szCs w:val="28"/>
        </w:rPr>
        <w:t>3. Кильмезской районной Думе (для КСК) увеличены ассигнования плюсом на 13,0 тыс. руб</w:t>
      </w:r>
      <w:r>
        <w:rPr>
          <w:iCs/>
          <w:sz w:val="28"/>
          <w:szCs w:val="28"/>
        </w:rPr>
        <w:t>., в т.ч.  на транспортные услуги плюс +11,0 тыс. руб. (возмещение расходов депутатам Кильмезской районной Думы), на оплату пеней, штрафов плюс + 2,0 тыс. руб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Администрации Кильмезского района увеличены</w:t>
      </w:r>
      <w:r>
        <w:rPr>
          <w:bCs/>
          <w:iCs/>
          <w:sz w:val="28"/>
          <w:szCs w:val="28"/>
        </w:rPr>
        <w:t xml:space="preserve"> ассигнования на общую сумму </w:t>
      </w:r>
      <w:r>
        <w:rPr>
          <w:b/>
          <w:iCs/>
          <w:sz w:val="28"/>
          <w:szCs w:val="28"/>
        </w:rPr>
        <w:t>плюс 1 731,6 тыс. рублей в том числе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iCs/>
          <w:sz w:val="28"/>
          <w:szCs w:val="28"/>
        </w:rPr>
        <w:t>- дополнительно по ходатайствам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</w:t>
      </w:r>
      <w:r>
        <w:rPr>
          <w:b/>
          <w:iCs/>
          <w:sz w:val="28"/>
          <w:szCs w:val="28"/>
        </w:rPr>
        <w:t xml:space="preserve">* </w:t>
      </w:r>
      <w:r>
        <w:rPr>
          <w:bCs/>
          <w:iCs/>
          <w:sz w:val="28"/>
          <w:szCs w:val="28"/>
        </w:rPr>
        <w:t>увеличены ассигнования МКУ ЕСКО на плюс +110,0 тыс. рублей (на приобретение инвентаря и моющих средств + 50,0 тыс. руб., на ФОТ с начислениями директора учреждения + 60,0 тыс. руб.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* на денежное вознаграждение за добычу волков плюс +105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* на кадастровые работы по межеванию земельного участка автодороги Чернушка-граница Уржумского района плюс + 500,0 тыс. рублей (в целях исполнения решения Малмыжского районного суда от 25.08.2023г.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* муниципальному бюджетному учреждению МБУ РЦКД в виде субсидии на иные цели по мероприятию «Обеспечение пожарной безопасности» плюс +216,6 тыс. рублей (замена электропроводки в Чернушском СДК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</w:rPr>
        <w:t>Информация о суммах корректировки расходов в разрезе главных администраторов расходов средств районного бюджета отражена в приложении № 2 к пояснительной записке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носимых изменений дефицит районного бюджета на 2025 год составит </w:t>
      </w:r>
      <w:r>
        <w:rPr>
          <w:b/>
          <w:sz w:val="28"/>
          <w:szCs w:val="28"/>
        </w:rPr>
        <w:t xml:space="preserve">12 784,7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pacing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того бюджет района (тыс. 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ефици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547 318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103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84,7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начальника финансового управления                            Е.М. Лялина                           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0:00Z</dcterms:created>
  <dc:creator>makoveeva</dc:creator>
  <dc:description/>
  <cp:keywords/>
  <dc:language>en-US</dc:language>
  <cp:lastModifiedBy>Марина Шампорова</cp:lastModifiedBy>
  <cp:lastPrinted>2025-02-13T08:05:00Z</cp:lastPrinted>
  <dcterms:modified xsi:type="dcterms:W3CDTF">2025-04-29T12:50:00Z</dcterms:modified>
  <cp:revision>82</cp:revision>
  <dc:subject/>
  <dc:title>ПОЯСНИТЕЛЬНАЯ ЗАПИСКА</dc:title>
</cp:coreProperties>
</file>