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ind w:firstLine="42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ЙОННАЯ ДУМА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ЛЬМЕЗ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ИРОВ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6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.04.2025                                                        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 Кильмез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Об исполнении районного бюджета за 2024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 части 1 статьи 22 Устава муниципального образования Кильмезский муниципальный район Кировской области, заслушав отчет об исполнении районного бюджета за 2024 год, Кильмезская районная Дума РЕШИЛА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отчет об исполнении районного бюджета за 2024 год по доходам в сумме 494317,8 тыс.  рублей и расходам 504535,8 тыс. рублей с дефицитом бюджета 10218,0 тыс. рублей с показателя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о доходам районного бюджета за 2024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1. Прилага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- по доходам районного бюджета за 2024 год по кодам классификации доходов бюджетов согласно приложению 2. Прилагаетс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расходам районного бюджета по разделам, подразделам классификации расходов бюджета в 2024 году согласно приложению 3. Прилагается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- по расходам районного бюджета на реализацию муниципальных программ в 2024 году согласно приложению 4. Прилагается;</w:t>
      </w:r>
    </w:p>
    <w:p>
      <w:pPr>
        <w:pStyle w:val="Normal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 ведомственной структуре расходов районного бюджета в 2024 году согласно приложению 5. Прилаг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 источникам финансирования дефицита районного бюджета по кодам классификации источников финансирования дефицита бюджета в 2024 году согласно приложению 6. Прилагаетс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по источникам финансирования дефицита районного бюджета по кодам групп, статей, видов источников финансирований дефицита бюджетов классификации операций сектора государственного управления, относящихся к источникам финансирований дефицитов бюджетов в 2024 году согласно приложению 7. Прилагается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по расходам районного бюджета на реализацию публичных нормативных обязательств в 2024 году согласно приложению 8. Прилагается;</w:t>
      </w:r>
    </w:p>
    <w:p>
      <w:pPr>
        <w:pStyle w:val="Normal"/>
        <w:spacing w:lineRule="auto" w:line="360"/>
        <w:ind w:firstLine="709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 расходам районного бюджета на предоставление межбюджетных трансфертов бюджетам поселений в 2024 году согласно приложениям </w:t>
      </w:r>
      <w:r>
        <w:rPr>
          <w:sz w:val="28"/>
          <w:szCs w:val="28"/>
        </w:rPr>
        <w:t>9-12. Прилагается.</w:t>
      </w:r>
      <w:r>
        <w:rPr>
          <w:sz w:val="28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соответствии с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both"/>
        <w:outlineLvl w:val="1"/>
        <w:rPr/>
      </w:pPr>
      <w:r>
        <w:rPr>
          <w:sz w:val="28"/>
          <w:szCs w:val="28"/>
        </w:rPr>
        <w:t xml:space="preserve">Настоящее решение подлежит опубликованию на официальном сайте Кильмезской районной Думы </w:t>
      </w:r>
      <w:r>
        <w:rPr>
          <w:bCs/>
          <w:sz w:val="28"/>
          <w:szCs w:val="28"/>
        </w:rPr>
        <w:t>(</w:t>
      </w:r>
      <w:hyperlink r:id="rId2">
        <w:r>
          <w:rPr>
            <w:rStyle w:val="InternetLink"/>
            <w:color w:val="000000"/>
            <w:sz w:val="28"/>
            <w:szCs w:val="28"/>
          </w:rPr>
          <w:t>www.kilmezraiduma.ru</w:t>
        </w:r>
      </w:hyperlink>
      <w:r>
        <w:rPr>
          <w:bCs/>
          <w:sz w:val="28"/>
          <w:szCs w:val="28"/>
        </w:rPr>
        <w:t>)</w:t>
      </w:r>
      <w:r>
        <w:rPr>
          <w:sz w:val="28"/>
          <w:szCs w:val="28"/>
        </w:rPr>
        <w:t xml:space="preserve"> и обнародованию в порядке, установленном Уставом муниципального образования Кильмезского муниципального района Кировской области.</w:t>
      </w:r>
    </w:p>
    <w:p>
      <w:pPr>
        <w:pStyle w:val="Normal"/>
        <w:tabs>
          <w:tab w:val="clear" w:pos="708"/>
          <w:tab w:val="left" w:pos="700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8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ильмезской                                                     Е.В. Мясникова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 xml:space="preserve">            </w:t>
      </w:r>
    </w:p>
    <w:p>
      <w:pPr>
        <w:pStyle w:val="Normal"/>
        <w:tabs>
          <w:tab w:val="clear" w:pos="708"/>
          <w:tab w:val="left" w:pos="58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35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Глава Кильмезского района</w:t>
        <w:tab/>
        <w:t xml:space="preserve">                А.Г. Коршунов</w:t>
      </w:r>
    </w:p>
    <w:p>
      <w:pPr>
        <w:pStyle w:val="Normal"/>
        <w:spacing w:lineRule="auto" w:line="276"/>
        <w:ind w:firstLine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дготовлено:  </w:t>
      </w:r>
    </w:p>
    <w:p>
      <w:pPr>
        <w:pStyle w:val="Normal"/>
        <w:jc w:val="both"/>
        <w:rPr/>
      </w:pPr>
      <w:r>
        <w:rPr>
          <w:sz w:val="28"/>
          <w:szCs w:val="28"/>
        </w:rPr>
        <w:t>И. о. начальн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                                                 Е.М. Лялин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before="0" w:after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нсультант по правовым вопросам                               В. Е. Комар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lmezraidum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0:47:00Z</dcterms:created>
  <dc:creator>NEKRASOV</dc:creator>
  <dc:description/>
  <cp:keywords/>
  <dc:language>en-US</dc:language>
  <cp:lastModifiedBy>Марина Шампорова</cp:lastModifiedBy>
  <cp:lastPrinted>2024-03-21T13:40:00Z</cp:lastPrinted>
  <dcterms:modified xsi:type="dcterms:W3CDTF">2025-03-27T07:06:00Z</dcterms:modified>
  <cp:revision>16</cp:revision>
  <dc:subject/>
  <dc:title>РОССИЙСКАЯ ФЕДЕРАЦИЯ</dc:title>
</cp:coreProperties>
</file>