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 7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  <w:p>
            <w:pPr>
              <w:pStyle w:val="Normal"/>
              <w:ind w:right="1523" w:hanging="0"/>
              <w:rPr/>
            </w:pPr>
            <w:r>
              <w:rPr>
                <w:sz w:val="22"/>
                <w:szCs w:val="22"/>
              </w:rPr>
              <w:t xml:space="preserve">от 00.04.2024 №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к а з а т е л 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ТОЧНИКОВ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 xml:space="preserve">ДЕФИЦИТА РАЙОННОГО БЮДЖЕТА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КОДАМ КЛАССИФИКАЦИИ ИСТОЧНИКОВ 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ДЕФИЦИТА В 2024 ГОДУ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04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44"/>
        <w:gridCol w:w="992"/>
        <w:gridCol w:w="709"/>
        <w:gridCol w:w="3119"/>
        <w:gridCol w:w="1417"/>
        <w:gridCol w:w="1418"/>
        <w:gridCol w:w="1132"/>
      </w:tblGrid>
      <w:tr>
        <w:trPr>
          <w:trHeight w:val="604" w:hRule="atLeast"/>
        </w:trPr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точненный пл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исполнени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% исполне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0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  <w:p>
            <w:pPr>
              <w:pStyle w:val="ConsPlus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30 8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-10 21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4 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1 02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26 29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000000"/>
              </w:rPr>
              <w:t>6 018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93 07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 53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20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 53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1 05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19 77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06 535,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11:00:00Z</dcterms:created>
  <dc:creator>User</dc:creator>
  <dc:description/>
  <cp:keywords/>
  <dc:language>en-US</dc:language>
  <cp:lastModifiedBy>User</cp:lastModifiedBy>
  <cp:lastPrinted>2017-04-14T15:24:00Z</cp:lastPrinted>
  <dcterms:modified xsi:type="dcterms:W3CDTF">2025-03-06T07:02:00Z</dcterms:modified>
  <cp:revision>10</cp:revision>
  <dc:subject/>
  <dc:title>                                                                                                                                                      </dc:title>
</cp:coreProperties>
</file>