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4год и на плановый период 2025 и 2026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899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699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076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076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076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7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775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775,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4-12-19T06:42:00Z</dcterms:modified>
  <cp:revision>87</cp:revision>
  <dc:subject/>
  <dc:title>                                                                                                                                                      </dc:title>
</cp:coreProperties>
</file>