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убвенция местным бюджетам из областного бюджета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-сирот и детей, оставшихся </w:t>
              <w:br/>
              <w:t>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3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12-18T11:21:00Z</dcterms:modified>
  <cp:revision>46</cp:revision>
  <dc:subject/>
  <dc:title>Приложение         </dc:title>
</cp:coreProperties>
</file>