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/>
          <w:bCs/>
        </w:rPr>
        <w:t>муниципальной программы «Управление муниципальным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имуществом муниципального образования Кильмезский район на 2025-2027 годы»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7"/>
        <w:gridCol w:w="5103"/>
      </w:tblGrid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</w:t>
              <w:br/>
              <w:t>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ильмезского района, управление планирования и экономического развития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Users%5C%D0%93%D1%83%D0%BB%D0%B8%D1%8F%20%D0%91%D0%B8%D0%BA%D0%BC%D1%83%D1%85%D0%B0%D0%BC%D0%B5%D1%82%D0%BE%D0%B2%D0%B0%5CDocuments%5C%D0%97%D0%B5%D0%BC%D0%BB%D1%8F%202023%5C%D0%9F%D1%80%D0%BE%D0%B3%D1%80%D0%B0%D0%BC%D0%BC%D0%B0%5C%D0%9C%D1%83%D0%BD%D0%B8%D1%86.%20%D0%BF%D1%80%D0%BE%D0%B3%D1%80%D0%B0%D0%BC%D0%BC%D0%B0%20%D1%83%D0%BF%D1%80%D0%B0%D0%B2%D0%BB%D0%B5%D0%BD%D0%B8%D1%8F%202024-2026.doc" \l "Par103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ектов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ходов районного бюджета на основе эффективного управления имуществом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Переход к новой модели управления муниципальной собственностью, основанной на принципах строго соответствия состава муниципального имущества функциям муниципального образования.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еханизма передачи прав на земельные участки, в том числе в целях получения доходов в районный бюджет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   показатели      эффективности</w:t>
              <w:br/>
              <w:t>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передачу в возмездное пользование имущества, находящегося в муниципальной собственности аренду имуществ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использование земельных участков, государственная собственность на которые не разграничена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муниципальной собственности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земельных участков, государственная собственность на которые не разграничена, поставленных на кадастровый учет в результате межевания (формирования)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 муниципального образования муниципального образования «Кильмезский муниципальный район»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: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ая инвентаризация объектов муниципальной собственности, реализация системы учета этих объектов и оформление прав на них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детальная правовая регламентация процессов управления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онтроля за использованием и сохранностью муниципального имущества, а также контроля за деятельностью лиц, привлекаемых в качестве управляющих.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муниципальной</w:t>
              <w:br/>
              <w:t>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и плановый период 2026-2027 годы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  финансирования  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 6900,5 тыс. рублей, в том числе средства местного бюджета 3075,1 тыс. рублей, областного бюджета 267,8 тыс. рублей, федерального бюджета 3557,6 тыс. рублей, 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2025 год – 1100,0 тыс.руб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2026 год - 5150,5 тыс.руб.;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7 год – 650,0 тыс.руб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-540" w:hanging="0"/>
      <w:jc w:val="center"/>
    </w:pPr>
    <w:rPr>
      <w:b/>
      <w:bCs/>
      <w:kern w:val="2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8:00Z</dcterms:created>
  <dc:creator>Admin</dc:creator>
  <dc:description/>
  <cp:keywords/>
  <dc:language>en-US</dc:language>
  <cp:lastModifiedBy>Галина Четверикова</cp:lastModifiedBy>
  <cp:lastPrinted>2022-12-22T09:20:00Z</cp:lastPrinted>
  <dcterms:modified xsi:type="dcterms:W3CDTF">2024-08-30T10:48:00Z</dcterms:modified>
  <cp:revision>63</cp:revision>
  <dc:subject/>
  <dc:title/>
</cp:coreProperties>
</file>