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Par32"/>
      <w:bookmarkStart w:id="1" w:name="Par32"/>
      <w:bookmarkEnd w:id="1"/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ИЛЬМЕЗСКОГО РАЙОНА "УПРАВЛЕНИЕ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ФИНАНСАМИ И РЕГУЛИРОВАНИЕ МЕЖБЮДЖЕТНЫХ ОТНОШЕНИЙ"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Паспор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муниципальной программы Кильмез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"Управление муниципальными финансами и регулирова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межбюджетных отношений"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Ответственный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программы         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Финансовое управление администрации Кильмез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     муниципальн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ы         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но-целевые инструменты муниципально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ы     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и муниципальной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роведение финансовой, бюджетной, налоговой политики на территории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организация бюджетного процесса;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   сбалансированности    и    устойчивости бюджетной систем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развитие системы межбюджетных отношений                                               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ые показатели эффективности муницпальной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ставление проекта районного бюджета в установленные сроки в соответствии с бюджетным законодательством;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-соблюдение сроков   утверждения   сводной   бюджетной росписи районного бюджета;                          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-своевременное доведение лимитов бюджетных обязательств до главных распорядителей средств районного бюджета;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еспечение расходных обязательств Кильмезского района средствами районного бюджета в объеме, утвержденном Решением Кильмезской районной Думы о районном бюджете на очередной финансовый год и на плановый период;  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-отношение объема муниципального долга   Кильмезского муниципального района к общему годовому объему доходов районного бюджета без учета объема безвозмездных поступлений;  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-отношение    объема    расходов    на     обслуживание муниципального долга Кильмезского муниципального района к общему объему расходов районного бюджета, за исключением объема расходов, которые осуществляются   за   счет субвенций, предоставляемых из федерального и областного бюджета;  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-отсутствие     просроченной   задолженности   по муниципальному долгу Кильмезского муниципального района;            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-составление годового отчета об исполнении районного бюджета в установленный срок; 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-выполнение финансовым управлением администрации района утвержденного плана контрольной работы;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-отношение фактического объема   средств   районного бюджета, направляемых   на   выравнивание   бюджетной обеспеченности    муниципальных     образований, к утвержденному плановому значению;                    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-сокращение величины разрыва   в   уровне   расчетной бюджетной обеспеченности муниципальных   образований Кильмезского района   после   выравнивания   бюджетной обеспеченности;                                      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-перечисление межбюджетных трансфертов местным бюджетам из районного бюджета, предусмотренных Муниципальной программой, в объеме, утвержденном Решением районной Думы о районном бюджете на очередной финансовый год и на плановый период;                            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-наличие результатов   оценки   мониторинга   качества финансового менеджмента, осуществляемого главными распорядителями     средств     районного     бюджета (составление таблицы ранжирования в   установленный                срок);     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-наличие результатов оценки качества организации и осуществления бюджетного процесса в   муниципальных образованиях района (поселений) (проведение оценки   в установленный срок;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 Муниципальной программы: 2023 – 2027 годы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реализуется в один этап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ассигнований Муниципальной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бщий объем финансирования Муниципальной программы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 901,7 тыс. рублей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в том числе:                                         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редства федерального бюджета – 0,0 тыс. рублей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средства областного бюджета – 33 991,5 тыс. рубл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средства районного бюджета</w:t>
            </w:r>
            <w:r>
              <w:rPr/>
              <w:t xml:space="preserve"> – </w:t>
            </w:r>
            <w:r>
              <w:rPr>
                <w:sz w:val="18"/>
                <w:szCs w:val="18"/>
              </w:rPr>
              <w:t>162 910,4 тыс. рубле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конечные результаты реализации Муниципальной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выполнение   бюджетных   обязательств, установленных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м районной Думы о районном бюджете на     очередной финансовый год и на плановый период;       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реализация требований бюджетного законодательства;   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оздание условий для обеспечения сбалансированности и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устойчивости бюджетной системы;              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в пределах 100% объема муниципального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га Кильмезского муниципального района к общему годовому объему доходов   районного   бюджета   без   учета    объема безвозмездных поступлений;     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обеспечение ежегодного объема расходов на обслуживание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муниципального долга Кильмезского муниципального района к общему объему расходов районного бюджета, за исключением объема расходов, которые осуществляются   за   счет субвенций, предоставляемых из федерального и областного бюджета, не более 15%;                                           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окращение к 2027 году величины разрыва в уровне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расчетной   бюджетной   обеспеченности   муниципальных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й Кильмезского района после   выравниван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ой обеспеченности до 1,5 раза; 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5:52:00Z</dcterms:created>
  <dc:creator>User</dc:creator>
  <dc:description/>
  <cp:keywords/>
  <dc:language>en-US</dc:language>
  <cp:lastModifiedBy>User</cp:lastModifiedBy>
  <cp:lastPrinted>2020-01-09T14:03:00Z</cp:lastPrinted>
  <dcterms:modified xsi:type="dcterms:W3CDTF">2024-11-01T11:03:00Z</dcterms:modified>
  <cp:revision>49</cp:revision>
  <dc:subject/>
  <dc:title>ПРАВИТЕЛЬСТВО КИРОВСКОЙ ОБЛАСТИ</dc:title>
</cp:coreProperties>
</file>