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1495"/>
        <w:gridCol w:w="4719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9" w:type="dxa"/>
            <w:tcBorders/>
          </w:tcPr>
          <w:p>
            <w:pPr>
              <w:pStyle w:val="Normal"/>
              <w:snapToGrid w:val="false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ильмезского района Кировской области на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е внутренние заимствования Кильмезского района осуществляемые в 2026 - 2027 годах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10"/>
        <w:gridCol w:w="1842"/>
        <w:gridCol w:w="181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срок погашения долговых обязательств, возникающих при заимствова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заимствований в 2026 году тыс. рублей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 заимствований в 2027 году тыс. рубле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 кредитных организац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</w:rPr>
              <w:t> 00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 000</w:t>
            </w:r>
            <w:r>
              <w:rPr>
                <w:sz w:val="28"/>
                <w:szCs w:val="28"/>
              </w:rPr>
              <w:t>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ашение в 2026 – 2027 годах муниципальных долговых обязательств Кильмезского района, выраженных в валюте Российской Федераци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268"/>
        <w:gridCol w:w="237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погашения основной суммы долга в 2026 году тыс. рублей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огашения основной суммы долга в 2027 году тыс. рублей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 000,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 000</w:t>
            </w:r>
            <w:r>
              <w:rPr>
                <w:sz w:val="28"/>
                <w:szCs w:val="28"/>
              </w:rPr>
              <w:t>,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1:16:00Z</dcterms:created>
  <dc:creator>RFO</dc:creator>
  <dc:description/>
  <cp:keywords/>
  <dc:language>en-US</dc:language>
  <cp:lastModifiedBy>User</cp:lastModifiedBy>
  <cp:lastPrinted>2013-09-05T13:38:00Z</cp:lastPrinted>
  <dcterms:modified xsi:type="dcterms:W3CDTF">2024-11-15T09:16:00Z</dcterms:modified>
  <cp:revision>11</cp:revision>
  <dc:subject/>
  <dc:title>Приложение</dc:title>
</cp:coreProperties>
</file>