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ЙОННАЯ ДУМА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ИЛЬМЕЗСКОГО МУНИЦИПАЛЬНОГО РАЙОНА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ИРОВСКОЙ ОБЛАСТИ</w:t>
      </w:r>
    </w:p>
    <w:p>
      <w:pPr>
        <w:pStyle w:val="Normal"/>
        <w:autoSpaceDE w:val="false"/>
        <w:jc w:val="center"/>
        <w:rPr/>
      </w:pPr>
      <w:r>
        <w:rPr>
          <w:b/>
          <w:sz w:val="32"/>
          <w:szCs w:val="32"/>
        </w:rPr>
        <w:t>6 СОЗЫВА</w:t>
      </w:r>
    </w:p>
    <w:p>
      <w:pPr>
        <w:pStyle w:val="Normal"/>
        <w:tabs>
          <w:tab w:val="clear" w:pos="708"/>
          <w:tab w:val="left" w:pos="7752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10.2024                                                                                                         № 5/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Кильмез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ограммы управления муниципальны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уществом муниципального образования Кильмезский муниципальный район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5 год и плановый период 2026-2027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а основании ст. 42 Устава муниципального образования Кильмезский муниципальный район Кировской области, в целях повышения эффективности использования муниципальной собственности, увеличения доходной части бюджета муниципального образования Кильмезский муниципальный район Кировской области, Кильмезская районн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Программу управления муниципальным имуществом муниципального образования Кильмезский муниципальный район на 2025 год и плановый период 2026-2027 годы. Прилагается.</w:t>
      </w:r>
    </w:p>
    <w:p>
      <w:pPr>
        <w:pStyle w:val="Normal"/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Настоящее решение подлежит опубликованию в районной газете «Сельская трибуна», на официальном сайте Кильмезской районной Думы </w:t>
      </w:r>
      <w:r>
        <w:rPr>
          <w:bCs/>
          <w:sz w:val="28"/>
          <w:szCs w:val="28"/>
        </w:rPr>
        <w:t>(</w:t>
      </w:r>
      <w:hyperlink r:id="rId2">
        <w:r>
          <w:rPr>
            <w:rStyle w:val="InternetLink"/>
            <w:sz w:val="28"/>
            <w:szCs w:val="28"/>
          </w:rPr>
          <w:t>www.kilmezraiduma.ru</w:t>
        </w:r>
      </w:hyperlink>
      <w:r>
        <w:rPr>
          <w:bCs/>
          <w:sz w:val="28"/>
          <w:szCs w:val="28"/>
        </w:rPr>
        <w:t>)</w:t>
      </w:r>
      <w:r>
        <w:rPr>
          <w:sz w:val="28"/>
          <w:szCs w:val="28"/>
        </w:rPr>
        <w:t xml:space="preserve"> и обнародованию в порядке, установленном Уставом муниципального образования Кильмезского муниципального района Кировской области.</w:t>
      </w:r>
    </w:p>
    <w:p>
      <w:pPr>
        <w:pStyle w:val="Normal"/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 Настоящее решение вступает в силу с 01.01.2025 год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6864" w:leader="none"/>
        </w:tabs>
        <w:autoSpaceDE w:val="false"/>
        <w:jc w:val="both"/>
        <w:rPr>
          <w:sz w:val="28"/>
          <w:szCs w:val="28"/>
        </w:rPr>
      </w:pPr>
      <w:bookmarkStart w:id="0" w:name="_Hlk178940292"/>
      <w:bookmarkEnd w:id="0"/>
      <w:r>
        <w:rPr>
          <w:sz w:val="28"/>
          <w:szCs w:val="28"/>
        </w:rPr>
        <w:t xml:space="preserve">Председатель Кильмезской </w:t>
        <w:tab/>
        <w:t>Е.В. Мясников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йонной Думы</w:t>
        <w:tab/>
        <w:tab/>
        <w:t xml:space="preserve">        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лава Кильмезского района</w:t>
        <w:tab/>
        <w:tab/>
        <w:tab/>
        <w:tab/>
        <w:tab/>
        <w:t xml:space="preserve">        А.Г. Коршунов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ConsPlusTitle"/>
        <w:widowControl/>
        <w:spacing w:before="0" w:after="720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</w:r>
      <w:bookmarkStart w:id="1" w:name="_Hlk178940292"/>
      <w:bookmarkStart w:id="2" w:name="_Hlk178940292"/>
      <w:bookmarkEnd w:id="2"/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5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58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УТВЕРЖДЕНА </w:t>
      </w:r>
    </w:p>
    <w:p>
      <w:pPr>
        <w:pStyle w:val="ConsPlusNormal"/>
        <w:widowControl/>
        <w:ind w:firstLine="558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решением Кильмезской </w:t>
      </w:r>
    </w:p>
    <w:p>
      <w:pPr>
        <w:pStyle w:val="ConsPlusNormal"/>
        <w:widowControl/>
        <w:ind w:firstLine="558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районной Думы</w:t>
      </w:r>
    </w:p>
    <w:p>
      <w:pPr>
        <w:pStyle w:val="ConsPlusNormal"/>
        <w:widowControl/>
        <w:ind w:firstLine="55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18.10.2024 № 5/4  </w:t>
      </w:r>
    </w:p>
    <w:p>
      <w:pPr>
        <w:pStyle w:val="ConsPlusNormal"/>
        <w:widowControl/>
        <w:ind w:firstLine="55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5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я муниципальным имуществом муниципального образования Кильмезский муниципальный район на 2025 год и плановый период 2026-2027 годы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спорт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ы управления муниципальным имуществом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Кильмезский муниципальный район</w:t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25 год и плановый период 2026-2027 годы</w:t>
      </w:r>
      <w:r>
        <w:rPr>
          <w:b w:val="false"/>
          <w:sz w:val="24"/>
          <w:szCs w:val="24"/>
        </w:rPr>
        <w:t xml:space="preserve"> </w:t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62"/>
      </w:tblGrid>
      <w:tr>
        <w:trPr>
          <w:trHeight w:val="33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субъекта бюджетного планирования (главного распорядителя бюджетных средств)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я МО Кильмезский муниципальный район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Цели и задачи программы 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ель Программы: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вышение эффективности управления муниципальным имуществом муниципального образования «Кильмезский муниципальный район»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и Программы: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увеличение доходов бюджета на основе эффективного управления муниципальной собственностью;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полная инвентаризация объектов муниципальной собственности, реализация системы учета этих объектов и оформление прав на них;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детальная правовая регламентация процессов управления;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обеспечение контроля за использованием и сохранностью муниципального имущества, а также контроля за деятельностью лиц, привлекаемых в качестве управляющих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ель Программы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Увеличение доходов районного бюджета на основе эффективного управления имуществом; 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ереход к новой модели управления муниципальной собственностью, основанной на принципах строго соответствия состава муниципального имущества функциям муниципального образования.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витие механизма передачи прав на земельные участки, в том числе в целях получения доходов в районный бюджет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рок реализации Программы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5 год и плановый период 2026-2027 годы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арактеристика программных мероприятий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ероприятия по программе имеют следующую направленность: 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правление движимым и недвижимым имуществом, находящимся в муниципальной собственности;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правление земельными ресурсами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ъем финансирования Программы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 на реализацию Программы за счет районного бюджета потребуется   3075,1 тыс. рублей, в том числе по годам: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025 – 1100 тыс. руб.</w:t>
            </w:r>
          </w:p>
          <w:p>
            <w:pPr>
              <w:pStyle w:val="ConsPlusTitle"/>
              <w:widowControl/>
              <w:tabs>
                <w:tab w:val="clear" w:pos="708"/>
                <w:tab w:val="left" w:pos="127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026 – 1325,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тыс.руб.</w:t>
            </w:r>
          </w:p>
          <w:p>
            <w:pPr>
              <w:pStyle w:val="ConsPlusTitle"/>
              <w:widowControl/>
              <w:tabs>
                <w:tab w:val="clear" w:pos="708"/>
                <w:tab w:val="left" w:pos="127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027 – 650 тыс.руб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жидаемые конечные результаты реализации Программы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ализация Программы будет способствовать повышению эффективности управления муниципальным имуществом, увеличению доли собственных доходов бюджета Кильмезского района, усилению контроля за использованием и сохранностью муниципального имущества.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истика задач, решение которых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уществляется путем реализации Программы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муниципальной собственностью является одной из важнейших функций муниципального образования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муниципальное имущество разделено в соответствии с законодательством на муниципальное имущество, закрепленное за муниципальными учреждениями на праве оперативного управления, муниципальное имущество, переданное поселениям, а также имущество казны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коммерческого использования муниципального имущества по состоянию на 01.10.2024 года заключено 15 договоров аренды муниципального имущества. На безвозмездной основе передано 23 объекта недвижимости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9 месяцев 2024 года доходы от сдачи в аренду муниципального имущества составили 429,5 тыс. рублей, при плане 2023 года 653,3 тыс. руб. Управлением планирования и экономического развития администрации Кильмезского района проводится определенная работа по минимизации задолженности за арендованное муниципальное имущество. 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а с муниципальным имуществом в прошедшем году, так и в последующие годы подчинена достижению цели – получение максимального дохода в районный бюджет. 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2025 году управление муниципальным имуществом будет осуществляться под воздействием следующих факторов: 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соответствия состава муниципального имущества функциям органов местного самоуправления с последовательной приватизацией или ликвидацией избыточного имущества; 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кущего и перспективного планирования при системном контроле за использованием имущества.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ажнейшим направлением работы с муниципальным имуществом является управление земельными ресурсами и регулирование земельных отношений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ом мероприятия Программы представляют собой логическое продолжение работы, начатой в предыдущий период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целью осуществления контроля за использованием земель юридическими и физическими лицами, на территории Кильмезского района, Кильмезской районной Думой принято решение «Об утверждении положения об организации муниципального земельного контроля на территории Кильмезского района». На основании данного положения в районе осуществляются проверки использования земельных участков.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целью организации взаимодействия с Управлением Федеральной службы государственной регистрации, кадастра и картографии по Кировской области (Управлении Росреестра) по обеспечению, установленного земельным законодательством  порядка по использованию и охране земель на территории Кильмезского района, предотвращение и устранение выявленных фактов нарушения земельного законодательства, заключено Соглашение по осуществлению государственного и муниципального контроля на территории Кильмезского района.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вершенствуется механизм аренды земельных участков, путем реализации мероприятий по: 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ю за поступлением платежей от сдачи в аренду земельных участков; 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оевременному перезаключению договоров аренды;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временному подписанию дополнительных соглашений по вопросам изменения договоров аренды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стоянию на 01.10.2024 года заключено 3468 договоров аренды земельных участков. Оформляемые договоры соответствуют нормам действующего законодательства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9 мес. 2024 года в консолидированный бюджет поступило арендной платы за землю 1737,7 тыс. рублей, при уточненном годовом плане 2561,3 тыс. рублей. За 9 мес. 2024 года при уточненном плане продажи земельных участков 523,4 тыс. рублей фактически продано на сумму 695,4 тыс. рублей.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поряжение земельными участками осуществляется в следующих направлениях: 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продажной подготовки земельных участков, на которых находятся объекты недвижимости муниципальной собственности;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едоставление земельных участков, отнесение земельных участков к категориям и перевод их из одной категории в другую; 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рганизация работ по межеванию земельных участков, обеспечению постановки их на государственный кадастровый учет при приватизации муниципального имущества в соответствии с планом приватизации. 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та по управлению земельными ресурсами в 2025 году и на плановый период 2026-2027 годы будет направлена на: 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ыполнение бюджетных заданий в части поступления доходов от арендной платы за землю и продажи земельных участков; 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здание и совершенствование необходимой нормативно-правовой, методической и материально-технической базы по управлению и распоряжению земельными ресурсами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left="-90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left="-90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 Основные мероприятия по управлению муниципальным имуществом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 Кильмезский муниципальный район на 2025 год и плановый период 2026-2027 годы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1. Мероприятия по приватизации муниципального имущества,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ходящегося в муниципальной собственности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8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480"/>
        <w:gridCol w:w="3060"/>
      </w:tblGrid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й         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ники Программы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атизация отдельных объектов недвижимости</w:t>
              <w:br/>
              <w:t xml:space="preserve">(приложение 2)         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ланирования и    экономического развития  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2. Мероприятия по управлению движимым и недвижимым имуществом, находящимся в муниципальной собственности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65" w:type="dxa"/>
        <w:jc w:val="left"/>
        <w:tblInd w:w="-8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6615"/>
        <w:gridCol w:w="3045"/>
      </w:tblGrid>
      <w:tr>
        <w:trPr>
          <w:trHeight w:val="36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инвентаризации муниципального недвижимого имущества                                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ланирования и    экономического развития поселения     </w:t>
            </w:r>
          </w:p>
        </w:tc>
      </w:tr>
      <w:tr>
        <w:trPr>
          <w:trHeight w:val="36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ормление прав собственности муниципального образования Кильмезский муниципальный район                 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ланирования и    экономического развития  </w:t>
            </w:r>
          </w:p>
        </w:tc>
      </w:tr>
      <w:tr>
        <w:trPr>
          <w:trHeight w:val="36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дрение механизма рыночной оценки при использовании недвижимого имущества                   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ланирования и    экономического развития  </w:t>
            </w:r>
          </w:p>
        </w:tc>
      </w:tr>
      <w:tr>
        <w:trPr>
          <w:trHeight w:val="48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ние конкурсного отбора при предоставлении (отчуждении) объектов недвижимого имущества муниципальной собственности                  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ланирования и    экономического развития Кильмезского района     </w:t>
            </w:r>
          </w:p>
        </w:tc>
      </w:tr>
      <w:tr>
        <w:trPr>
          <w:trHeight w:val="60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контроля за своевременностью и полнотой</w:t>
              <w:br/>
              <w:t xml:space="preserve"> перечисления в районный бюджет арендной платы за объекты недвижимого имущества муниципальной собственности                         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ланирования и    экономического развития,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ие и городское поселения     </w:t>
            </w:r>
          </w:p>
        </w:tc>
      </w:tr>
      <w:tr>
        <w:trPr>
          <w:trHeight w:val="48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дрение программных методов текущего начисления пени за просрочку платежей с ежемесячным предъявлением арендаторам суммы пени к уплате   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ланирования и    экономического развития 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ие и городское поселения    </w:t>
            </w:r>
          </w:p>
        </w:tc>
      </w:tr>
      <w:tr>
        <w:trPr>
          <w:trHeight w:val="48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реестра муниципального имущества в электронном виде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ланирования и    экономического развития  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3. Мероприятия по управлению земельными ресурсами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1"/>
        <w:gridCol w:w="6919"/>
        <w:gridCol w:w="2700"/>
      </w:tblGrid>
      <w:tr>
        <w:trPr>
          <w:trHeight w:val="360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 xml:space="preserve">п/п 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й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ники Программы  </w:t>
            </w:r>
          </w:p>
        </w:tc>
      </w:tr>
      <w:tr>
        <w:trPr>
          <w:trHeight w:val="720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 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граничение государственной собственности на</w:t>
              <w:br/>
              <w:t>землю   при   подготовке   перечней    земельных</w:t>
              <w:br/>
              <w:t xml:space="preserve">участков, на которые у муниципального образования Кильмезский муниципальный район возникает право собственности          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ланирования и    экономического развития, сельские и городское поселение</w:t>
            </w:r>
          </w:p>
        </w:tc>
      </w:tr>
      <w:tr>
        <w:trPr>
          <w:trHeight w:val="720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 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ведений о земельных участках для</w:t>
              <w:br/>
              <w:t>включения их в перечни земельных участков, на</w:t>
              <w:br/>
              <w:t>которые у муниципального образования Кильмезский муниципальный район возникает право собственности, а</w:t>
              <w:br/>
              <w:t>также согласование и утверждение данных перечней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ланирования и    экономического развития 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ие и городское поселения     </w:t>
            </w:r>
          </w:p>
        </w:tc>
      </w:tr>
      <w:tr>
        <w:trPr>
          <w:trHeight w:val="600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 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на государственный кадастровый учет</w:t>
              <w:br/>
              <w:t xml:space="preserve">земельных участков, подлежащих отнесению к собственности муниципального образования Кильмезский муниципальный район      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ланирования и    экономического развития  </w:t>
            </w:r>
          </w:p>
        </w:tc>
      </w:tr>
      <w:tr>
        <w:trPr>
          <w:trHeight w:val="720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. 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землеустройства на землях, подлежащих</w:t>
              <w:br/>
              <w:t>отнесению в соответствии с действующим законодательством</w:t>
              <w:br/>
              <w:t xml:space="preserve"> к муниципальной собственности при разграничении</w:t>
              <w:br/>
              <w:t xml:space="preserve"> государственной собственности на землю                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ланирования и    экономического развития  </w:t>
            </w:r>
          </w:p>
        </w:tc>
      </w:tr>
      <w:tr>
        <w:trPr>
          <w:trHeight w:val="360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 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и ведение реестра муниципальных земель              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ланирования и    экономического развития Сельские и городское поселение    </w:t>
            </w:r>
          </w:p>
        </w:tc>
      </w:tr>
      <w:tr>
        <w:trPr>
          <w:trHeight w:val="480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5. 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регистрация права собственности</w:t>
              <w:br/>
              <w:t>на земельные участки, подлежащие отнесению к муниципальной</w:t>
              <w:br/>
              <w:t xml:space="preserve"> собственности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ланирования и    экономического развития  </w:t>
            </w:r>
          </w:p>
        </w:tc>
      </w:tr>
      <w:tr>
        <w:trPr>
          <w:trHeight w:val="360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  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нормативно-правовой базы земельной</w:t>
              <w:br/>
              <w:t xml:space="preserve"> реформы   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ланирования и    экономического развития  </w:t>
            </w:r>
          </w:p>
        </w:tc>
      </w:tr>
      <w:tr>
        <w:trPr>
          <w:trHeight w:val="480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. 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бот, связанных с территориальным</w:t>
              <w:br/>
              <w:t>зонированием земель муниципального образования</w:t>
              <w:br/>
              <w:t xml:space="preserve">Кильмезский муниципальный район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ланирования и    экономического развития  </w:t>
            </w:r>
          </w:p>
        </w:tc>
      </w:tr>
      <w:tr>
        <w:trPr>
          <w:trHeight w:val="600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 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реестра свободных земельных участков по</w:t>
              <w:br/>
              <w:t>результатам землеустройства, которые могут быть</w:t>
              <w:br/>
              <w:t>использованы под промышленную застройку в целях</w:t>
              <w:br/>
              <w:t xml:space="preserve">вовлечения в экономический оборот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ланирования и    экономического развития  </w:t>
              <w:br/>
              <w:t>отдел архитектуры   и</w:t>
              <w:br/>
              <w:t xml:space="preserve">градостроительства,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ие и городское поселения    </w:t>
            </w:r>
          </w:p>
        </w:tc>
      </w:tr>
      <w:tr>
        <w:trPr>
          <w:trHeight w:val="600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 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контроля за охраной и использованием земель в целях обеспечения эффективного управления и распоряжения</w:t>
              <w:br/>
              <w:t xml:space="preserve">земельными участками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ланирования и    экономического развития 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архитектуры   и</w:t>
              <w:br/>
              <w:t xml:space="preserve">градостроительства,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ие и городское поселения    </w:t>
            </w:r>
          </w:p>
        </w:tc>
      </w:tr>
      <w:tr>
        <w:trPr>
          <w:trHeight w:val="480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  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 по межеванию земельных участков, обеспечению постановки их на государственный кадастровый учет</w:t>
              <w:br/>
              <w:t xml:space="preserve">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ланирования и    экономического развития,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ие и городское поселения     </w:t>
            </w:r>
          </w:p>
        </w:tc>
      </w:tr>
      <w:tr>
        <w:trPr>
          <w:trHeight w:val="360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  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организационно-методической помощи сельским поселениям в сфере земельных отношений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ланирования и    экономического развития  </w:t>
            </w:r>
          </w:p>
        </w:tc>
      </w:tr>
      <w:tr>
        <w:trPr>
          <w:trHeight w:val="480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  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контроля за своевременностью и</w:t>
              <w:br/>
              <w:t xml:space="preserve">полнотой перечисления в районный бюджет арендной платы за землю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ланирования и    экономического развития 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ие и городское поселения     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left="7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ConsPlusNormal"/>
        <w:widowControl/>
        <w:tabs>
          <w:tab w:val="clear" w:pos="708"/>
          <w:tab w:val="left" w:pos="7470" w:leader="none"/>
          <w:tab w:val="right" w:pos="9073" w:leader="none"/>
        </w:tabs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рограмме</w:t>
      </w:r>
    </w:p>
    <w:p>
      <w:pPr>
        <w:pStyle w:val="ConsPlusNormal"/>
        <w:widowControl/>
        <w:tabs>
          <w:tab w:val="clear" w:pos="708"/>
          <w:tab w:val="left" w:pos="7470" w:leader="none"/>
          <w:tab w:val="right" w:pos="9073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 И СТОИМОСТЬ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имуществ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Кильмезский муниципальный район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по состоянию на 01.10.2024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муниципального имуществ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2970"/>
        <w:gridCol w:w="2984"/>
      </w:tblGrid>
      <w:tr>
        <w:trPr>
          <w:trHeight w:val="72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енность   </w:t>
              <w:br/>
              <w:t xml:space="preserve">муниципальных  </w:t>
              <w:br/>
              <w:t>учреждений (ед.)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объектов    </w:t>
              <w:br/>
              <w:t xml:space="preserve">недвижимости,  </w:t>
              <w:br/>
              <w:t xml:space="preserve">составляющих     </w:t>
              <w:br/>
              <w:t>казну (ед.)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объектов    </w:t>
              <w:br/>
              <w:t xml:space="preserve">движимого имущества,  </w:t>
              <w:br/>
              <w:t xml:space="preserve">составляющих     </w:t>
              <w:br/>
              <w:t>казну (ед.)</w:t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тоимость муниципального имуществ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693"/>
        <w:gridCol w:w="3544"/>
      </w:tblGrid>
      <w:tr>
        <w:trPr>
          <w:trHeight w:val="108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имость     </w:t>
              <w:br/>
              <w:t xml:space="preserve">имущества     </w:t>
              <w:br/>
              <w:t xml:space="preserve">муниципальных   </w:t>
              <w:br/>
              <w:t xml:space="preserve">учреждений,  </w:t>
              <w:br/>
              <w:t xml:space="preserve">тыс. руб.     </w:t>
              <w:b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</w:t>
              <w:br/>
              <w:t xml:space="preserve">недвижимого     </w:t>
              <w:br/>
              <w:t xml:space="preserve">имущества,  </w:t>
              <w:br/>
              <w:t>составляющего казну,</w:t>
              <w:br/>
              <w:t>тыс. руб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</w:t>
              <w:br/>
              <w:t xml:space="preserve">движимого     </w:t>
              <w:br/>
              <w:t xml:space="preserve">имущества,  </w:t>
              <w:br/>
              <w:t>составляющего казну,</w:t>
              <w:br/>
              <w:t>тыс. руб.</w:t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291,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07,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45,00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"/>
        <w:widowControl/>
        <w:tabs>
          <w:tab w:val="clear" w:pos="708"/>
          <w:tab w:val="left" w:pos="7470" w:leader="none"/>
          <w:tab w:val="right" w:pos="9354" w:leader="none"/>
        </w:tabs>
        <w:ind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к Программе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РИВАТИЗАЦИЯ ОТДЕЛЬНЫХ ОБЪЕКТОВ НЕДВИЖИМОСТИ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2025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2410"/>
        <w:gridCol w:w="1741"/>
        <w:gridCol w:w="19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приватизации     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лагаемые сроки приватизаци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лагаема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ачальная) цена (тыс.руб.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дома ремесел, 1906 года постройк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адресу: Кировская область, пгт Кильмезь, ул. Советская, 53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43:11:310129:1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ажа на аукционе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артал 2025 год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0000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Основные виды и размер доходов от управления муниципальным имуществом и расходов на управление муниципальным имуществом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Приложение № 3</w:t>
      </w:r>
    </w:p>
    <w:p>
      <w:pPr>
        <w:pStyle w:val="ConsPlusNonformat"/>
        <w:widowControl/>
        <w:tabs>
          <w:tab w:val="clear" w:pos="708"/>
          <w:tab w:val="left" w:pos="7584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рограмме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 Доходы от управления муниципальным имуществом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ыс. руб.)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850"/>
        <w:gridCol w:w="992"/>
        <w:gridCol w:w="851"/>
        <w:gridCol w:w="992"/>
      </w:tblGrid>
      <w:tr>
        <w:trPr>
          <w:trHeight w:val="24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доходов            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5" w:hanging="0"/>
              <w:rPr/>
            </w:pPr>
            <w:r>
              <w:rPr>
                <w:b/>
              </w:rPr>
              <w:t>2024 год</w:t>
            </w:r>
          </w:p>
          <w:p>
            <w:pPr>
              <w:pStyle w:val="Normal"/>
              <w:ind w:right="-115" w:hanging="0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</w:rPr>
            </w:pPr>
            <w:r>
              <w:rPr>
                <w:b/>
              </w:rPr>
              <w:t>2025</w:t>
            </w:r>
          </w:p>
          <w:p>
            <w:pPr>
              <w:pStyle w:val="Normal"/>
              <w:ind w:right="-115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</w:rPr>
            </w:pPr>
            <w:r>
              <w:rPr>
                <w:b/>
              </w:rPr>
              <w:t>2026</w:t>
            </w:r>
          </w:p>
          <w:p>
            <w:pPr>
              <w:pStyle w:val="Normal"/>
              <w:ind w:right="-115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</w:tr>
      <w:tr>
        <w:trPr>
          <w:trHeight w:val="24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ендная плата за использование земельных участков, государственная собственность на которые не разграничена       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4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0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2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59,0</w:t>
            </w:r>
          </w:p>
        </w:tc>
      </w:tr>
      <w:tr>
        <w:trPr>
          <w:trHeight w:val="24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, получаемые в виде арендной платы за передачу в возмездное пользование имущества, находящегося в муниципальной собственности аренду имущества     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89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8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77,3</w:t>
            </w:r>
          </w:p>
        </w:tc>
      </w:tr>
      <w:tr>
        <w:trPr>
          <w:trHeight w:val="24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продажи земельных участков, государственная собственность на которые не разграничена       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5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реализации иного имущества находящегося в муниципальной собственности        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2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4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доходо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74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27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7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36,3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рограмме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ходы </w:t>
      </w:r>
    </w:p>
    <w:p>
      <w:pPr>
        <w:pStyle w:val="Normal"/>
        <w:jc w:val="center"/>
        <w:rPr/>
      </w:pPr>
      <w:r>
        <w:rPr>
          <w:b/>
        </w:rPr>
        <w:t xml:space="preserve">на управление муниципальным имуществом и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емельными ресурсами на 2025 год и 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лановый период 2026-2027 г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firstLine="540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(тыс. руб.)</w:t>
      </w:r>
    </w:p>
    <w:tbl>
      <w:tblPr>
        <w:tblW w:w="921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536"/>
        <w:gridCol w:w="1417"/>
        <w:gridCol w:w="1418"/>
        <w:gridCol w:w="1134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е ресурсы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,0</w:t>
            </w:r>
          </w:p>
        </w:tc>
      </w:tr>
      <w:tr>
        <w:trPr>
          <w:trHeight w:val="53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е работы по уточнению границ ранее учтенных земельных участков под социальными объект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Затраты на объяв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траты на управление муниципальным имуществом, всего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0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уплате транспортного нало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учет объектов недвижимости</w:t>
            </w:r>
            <w:r>
              <w:rPr>
                <w:b/>
              </w:rPr>
              <w:t>:</w:t>
            </w:r>
            <w:r>
              <w:rPr/>
              <w:t xml:space="preserve"> здание СДК д. Четай, здание СДК д. Моторки, здание библиотеки п. Чернушка, помещение пищеблока д. Четай, помещение библиотеки д. Малыш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на проведение независимой оценки имущества, проверка см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монт специализированного жиль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е комплексных кадастровых работ в границах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0,0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                                                         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рограмм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ход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управление муниципальным имуществом 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емельными ресурсами на 2025 год </w:t>
      </w:r>
      <w:r>
        <w:rPr>
          <w:rFonts w:cs="Times New Roman" w:ascii="Times New Roman" w:hAnsi="Times New Roman"/>
          <w:sz w:val="24"/>
          <w:szCs w:val="24"/>
        </w:rPr>
        <w:t>(тыс. руб.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77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250"/>
        <w:gridCol w:w="1276"/>
        <w:gridCol w:w="1134"/>
        <w:gridCol w:w="1134"/>
        <w:gridCol w:w="1134"/>
        <w:gridCol w:w="113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на 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арта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е ресурсы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,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дастровые работы по уточнению границ ранее учтенных земельных участков под социальными объект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траты на объяв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траты на управление муниципальным имуществом, всего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уплате транспортного нало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дастровый учет объектов недвижимости</w:t>
            </w:r>
            <w:r>
              <w:rPr>
                <w:b/>
              </w:rPr>
              <w:t>:</w:t>
            </w:r>
            <w:r>
              <w:rPr/>
              <w:t xml:space="preserve"> здание СДК д. Четай, здание СДК д. Моторки, здание библиотеки п. Чернушка, помещение пищеблока д. Четай, помещение библиотеки д. Малыш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на проведение независимой оценки имущества, проверка см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Ремонт специализированного жил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Проведение комплексных кадастровых работ в границах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расходов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7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ilmezraiduma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06:00:00Z</dcterms:created>
  <dc:creator>Администрация</dc:creator>
  <dc:description/>
  <cp:keywords/>
  <dc:language>en-US</dc:language>
  <cp:lastModifiedBy>Марина Шампорова</cp:lastModifiedBy>
  <cp:lastPrinted>2024-10-10T15:24:00Z</cp:lastPrinted>
  <dcterms:modified xsi:type="dcterms:W3CDTF">2024-10-21T07:27:00Z</dcterms:modified>
  <cp:revision>14</cp:revision>
  <dc:subject/>
  <dc:title>РОССИЙСКАЯ ФЕДЕРАЦИЯ</dc:title>
</cp:coreProperties>
</file>