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ЛЬМЕЗСКОГО РАЙОНА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АМИ И РЕГУЛИРОВАНИЕ МЕЖБЮДЖЕТНЫХ ОТНОШЕНИЙ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Кильмез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ыми финансами и регул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бюджетных отношений"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Кильмез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-целевые инструменты  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инансовой, бюджетной,  налоговой  политики на территории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юджетного процесса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истемы межбюджетных отношений       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показатели эффективности муниц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ение проекта районного бюджета в установленные сроки в соответствии с бюджетным законодательством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блюдение  сроков   утверждения   сводной   бюджетной росписи районного бюджета;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воевременное доведение лимитов бюджетных обязательств до главных распорядителей средств районного бюджета;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расходных обязательств  Кильмезского района средствами районного бюджета в  объеме,  утвержденном Решением Кильмезской районной Думы  о  районном  бюджете  на очередной финансовый год и на плановый период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 объема  муниципального  долга   Кильмезского муниципального района к общему годовому  объему  доходов  районного бюджета без учета объема безвозмездных поступлений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   объема    расходов    на     обслуживание  муниципального  долга  Кильмезского муниципального района  к  общему объему расходов  районного  бюджета,  за  исключением объема  расходов,  которые  осуществляются   за   счет субвенций, предоставляемых из федерального и областного бюджета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сутствие     просроченной   задолженности   по муниципальному долгу Кильмезского муниципального района;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ставление годового отчета об  исполнении  районного  бюджета в установленный срок;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выполнение финансовым управлением администрации района  утвержденного плана контрольной работы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 фактического  объема   средств   районного бюджета, направляемых   на   выравнивание   бюджетной обеспеченности    муниципальных     образований,     к утвержденному плановому значению;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кращение  величины  разрыва   в   уровне   расчетной бюджетной  обеспеченности  муниципальных   образований Кильмезского района   после   выравнивания   бюджетной обеспеченности;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перечисление межбюджетных трансфертов местным бюджетам из районного бюджета, предусмотренных Муниципальной программой, в объеме, утвержденном  Решением районной Думы о районном бюджете на  очередной  финансовый год и на плановый период;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наличие  результатов   оценки   мониторинга   качества финансового  менеджмента,   осуществляемого   главными  распорядителями     средств     районного     бюджета (составление  таблицы  ранжирования  в   установленный                срок);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наличие  результатов  оценки  качества  организации  и осуществления  бюджетного  процесса  в   муниципальных образованиях района (поселений)  (проведение  оценки   в установленный срок;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 2018 – 2025 г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ассигнований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065,4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федерального бюджета – 3  058,5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68 298,9 тыс. рубле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йонного бюджета</w:t>
            </w:r>
            <w:r>
              <w:rPr/>
              <w:t xml:space="preserve"> -  </w:t>
            </w:r>
            <w:r>
              <w:rPr>
                <w:sz w:val="20"/>
                <w:szCs w:val="20"/>
              </w:rPr>
              <w:t>195 707,5</w:t>
            </w:r>
            <w:r>
              <w:rPr>
                <w:sz w:val="18"/>
                <w:szCs w:val="18"/>
              </w:rPr>
              <w:t xml:space="preserve">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 бюджетных   обязательств,   установлен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районной Думы  о  районном  бюджете  на     очередной финансовый год и на плановый период;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требований бюджетного законодательства;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сбалансированности  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ости бюджетной системы;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 пределах  100%  объема  муниципальн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  Кильмезского муниципального района  к  общему  годовому  объему доходов   районного   бюджета   без   учета    объема безвозмездных поступлений;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ежегодного объема расходов на обслуживани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 долга  Кильмезского муниципального района  к  общему объему расходов  районного  бюджета,  за  исключением объема  расходов,  которые  осуществляются   за   счет субвенций, предоставляемых из федерального и областного бюджета, не более 15%;  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кращение к  2025  году  величины  разрыва  в  уровн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й   бюджетной   обеспеченности   муниципаль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й  Кильмезского района  после   выравни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обеспеченности до 1,5 раза;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52:00Z</dcterms:created>
  <dc:creator>User</dc:creator>
  <dc:description/>
  <cp:keywords/>
  <dc:language>en-US</dc:language>
  <cp:lastModifiedBy>Raifo-130</cp:lastModifiedBy>
  <cp:lastPrinted>2020-01-09T14:03:00Z</cp:lastPrinted>
  <dcterms:modified xsi:type="dcterms:W3CDTF">2022-11-14T07:43:00Z</dcterms:modified>
  <cp:revision>29</cp:revision>
  <dc:subject/>
  <dc:title>ПРАВИТЕЛЬСТВО КИРОВСКОЙ ОБЛАСТИ</dc:title>
</cp:coreProperties>
</file>