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8.10.2022</w:t>
        <w:tab/>
        <w:t xml:space="preserve">                                                                                  № 4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управления 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 муниципального образования Кильмез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2 Устава муниципального образования «Кильмезский муниципальный  район», руководствуясь  распоряжением Правительства Кировской области от 09.11.2009 N 375 "О рекомендациях по управлению и распоряжению муниципальным имуществом для органов местного самоуправления" (в редакции от 27.11.2014), в целях повышения эффективности использования муниципальной собственности, увеличения доходной части бюджета муниципального образования Кильмезский муниципальный район Кировской области, районная Дума РЕШИЛ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управления муниципальным имуществом муниципального образования Кильмезский муниципальный район на 2023 год и плановый период 2024-2025 годы. Прилагается.</w:t>
      </w:r>
    </w:p>
    <w:p>
      <w:pPr>
        <w:pStyle w:val="Normal"/>
        <w:ind w:left="7230" w:hanging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01.01.2023 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одлежит опубликованию на официальном сайте Кильмезской районной Думы и обнародованию в порядке, установленном Уставом муниципального образования Кильмез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ильмезской </w:t>
        <w:tab/>
        <w:t>Е.В.Мя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Кильмезского района</w:t>
        <w:tab/>
        <w:t>Т.Н.Чучали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firstLine="558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Кильмезской 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10.2022    № 4/3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 имуществом муниципального образования Кильмезский муниципальный район на 2023 год и плановый период 2024-2025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управления муниципальным имуществ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ильмез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-2025 годы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>
          <w:trHeight w:val="3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МО Кильмезский муниципальный райо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Программы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эффективности управления муниципальным имуществом муниципального образования муниципального образования «Кильмезский муниципальный район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Программы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олная инвентаризация объектов муниципальной собственности, реализация системы учета этих объектов и оформление прав на них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етальная правовая регламентация процессов управления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еспечение контроля за использованием и сохранностью муниципального имущества, а также контроля за деятельностью лиц, привлекаемых в качестве управляющи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величение доходов районного бюджета на основе эффективного управления имуществом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 к новой модели управления муниципальной собственностью, основанной на принципах строго соответствия состава муниципального имущества функциям муниципального образовани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механизма передачи прав на земельные участки, в том числе в целях получения доходов в районный бюдже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од и плановый период 2024-2025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роприятия по программе имеют следующую направленность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движимым и недвижимым имуществом, находящимся в муниципальной собственност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земельными ресурса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реализацию Программы за счет районного бюджета потребуется   3651,71 тыс. рублей, в том числе по год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3 – 1743,71 тыс. руб.</w:t>
            </w:r>
          </w:p>
          <w:p>
            <w:pPr>
              <w:pStyle w:val="ConsPlusTitle"/>
              <w:widowControl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4 – 97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ыс.руб.</w:t>
            </w:r>
          </w:p>
          <w:p>
            <w:pPr>
              <w:pStyle w:val="ConsPlusTitle"/>
              <w:widowControl/>
              <w:tabs>
                <w:tab w:val="clear" w:pos="708"/>
                <w:tab w:val="left" w:pos="127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5 – 930 тыс.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я Программы будет способствовать повышению эффективности управления муниципальным имуществом, увеличению доли собственных доходов бюджета Кильмезского района, усилению контроля за использованием и сохранностью муниципального имуществ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адач, решение которых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тся путем реализации Программы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одной из важнейших функций муниципального образова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униципальное имущество разделено в соответствии с законодательством на муниципальное имущество, закрепленное за муниципальными учреждениями на праве оперативного управления, муниципальное имущество, переданное поселениям, а также имущество каз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ммерческого использования муниципального имущества по состоянию на 01.07.2022 года заключено 15 договоров аренды муниципального имущества. На безвозмездной основе передано 24 объекта недвижимост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6 месяцев 2022 года доходы от сдачи в аренду муниципального имущества составили 419,4 тыс. рублей, при плане 2022 года 853,6 тыс. руб. Управлением планирования и экономического развития администрации Кильмезского района проводится определенная работа по минимизации задолженности за арендованное муниципальное имущество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муниципальным имуществом в прошедшем году, так и в последующие годы подчинена достижению цели – получение максимального дохода в районный бюджет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управление муниципальным имуществом будет осуществляться под воздействием следующих факторов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его и перспективного планирования при системном контроле за использованием имуществ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ероприятия Программы представляют собой логическое продолжение работы, начатой в предыдущий период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существления контроля за использованием земель юридическими и физическими лицами, на территории Кильмезского района, Кильмезской районной Думой принято решение «Об утверждении положения об организации муниципального земельного контроля на территории Кильмезского района». На основании данного положения в районе осуществляются проверки использования земельных участков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рганизации взаимодействия с Управлением Федеральной службы государственной регистрации, кадастра и картографии по Кировской области (Управлении Росреестра) по обеспечению, установленного земельным законодательством  порядка по использованию и охране земель на территории Кильмезского района, предотвращение и устранение выявленных фактов нарушения земельного законодательства, заключено Соглашение по осуществлению государственного и муниципального контроля на территории Кильмезского район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уется механизм аренды земельных участков, путем реализации мероприятий по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ю за поступлением платежей от сдачи в аренду земельных участков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му перезаключению договоров аренды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2 года заключено 3552 договора аренды земельных участков. Оформляемые договоры соответствуют нормам действующего законодательст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. 2022 года в консолидированный бюджет поступило арендной платы за землю 682,0 тыс. рублей, при уточненном годовом плане 2673,2 тыс. рублей. За 6 мес. 2022 года при уточненном плане продажи земельных участков 485,0 тыс. рублей фактически продано на сумму 636,4 тыс. рублей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 земельными участками осуществляется в следующих направлениях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одажной подготовки земельных участков, на которых находятся объекты недвижимости муниципальной собственност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земельных участков, отнесение земельных участков к категориям и перевод их из одной категории в другую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работ по межеванию земельных участков, обеспечению постановки их на государственный кадастровый учет при приватизации муниципального имущества в соответствии с планом приватизации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управлению земельными ресурсами в 2023 году и на плановый период 2024-2025 годы будет направлена на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бюджетных заданий в части поступления доходов от арендной платы за землю и продажи земельных участков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совершенствование необходимой нормативно-правовой, методической и материально-технической базы по управлению и распоряжению земельными ресурсам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мероприятия по управлению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ильмезский муниципальный район на 2023 год и плановый период 2024-2025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Мероприятия по приватизации муниципального имущества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егося в муниципальной собственн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я отдельных объектов недвижимости</w:t>
              <w:br/>
              <w:t xml:space="preserve">(приложение 2)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Мероприятия по управлению движимым и недвижимым имуществом, находящимся в муниципальной собственно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8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615"/>
        <w:gridCol w:w="304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инвентаризации муниципального недвижимого имущества             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поселения 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прав собственности муниципального образования Кильмезский муниципальный район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механизма рыночной оценки при использовании недвижимого имущества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конкурсного отбора при предоставлении (отчуждении) объектов недвижимого имущества муниципальной собственности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Кильмезского района  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своевременностью и полнотой</w:t>
              <w:br/>
              <w:t xml:space="preserve"> перечисления в районный бюджет арендной платы за объекты недвижимого имущества муниципальной собственности      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ое поселения 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программных методов текущего начисления пени за просрочку платежей с ежемесячным предъявлением арендаторам суммы пени к уплате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ое поселения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муниципального имущества в электронном виде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Мероприятия по управлению земельными ресурсам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919"/>
        <w:gridCol w:w="2700"/>
      </w:tblGrid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 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ие государственной собственности на</w:t>
              <w:br/>
              <w:t>землю   при   подготовке   перечней    земельных</w:t>
              <w:br/>
              <w:t xml:space="preserve">участков, на которые у муниципального образования Кильмезский муниципальный район возникает право собственности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ланирования и    экономического развития, сельские и городское поселение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едений о земельных участках для</w:t>
              <w:br/>
              <w:t>включения их в перечни земельных участков, на</w:t>
              <w:br/>
              <w:t>которые у муниципального образования Кильмезский муниципальный район возникает право собственности, а</w:t>
              <w:br/>
              <w:t>также согласование и утверждение данных перечн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ое поселения     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государственный кадастровый учет</w:t>
              <w:br/>
              <w:t xml:space="preserve">земельных участков, подлежащих отнесению к собственности муниципального образования Кильмезский муниципальный район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емлеустройства на землях, подлежащих</w:t>
              <w:br/>
              <w:t>отнесению в соответствии с действующим законодательством</w:t>
              <w:br/>
              <w:t xml:space="preserve"> к муниципальной собственности при разграничении</w:t>
              <w:br/>
              <w:t xml:space="preserve"> государственной собственности на землю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 ведение реестра муниципальных земель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Сельские и городское поселение  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права собственности</w:t>
              <w:br/>
              <w:t>на земельные участки, подлежащие отнесению к муниципальной</w:t>
              <w:br/>
              <w:t xml:space="preserve"> собственности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-правовой базы земельной</w:t>
              <w:br/>
              <w:t xml:space="preserve"> реформы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, связанных с территориальным</w:t>
              <w:br/>
              <w:t>зонированием земель муниципального образования</w:t>
              <w:br/>
              <w:t xml:space="preserve">Кильмезский муниципальный район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еестра свободных земельных участков по</w:t>
              <w:br/>
              <w:t>результатам землеустройства, которые могут быть</w:t>
              <w:br/>
              <w:t>использованы под промышленную застройку в целях</w:t>
              <w:br/>
              <w:t xml:space="preserve">вовлечения в экономический оборот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  <w:br/>
              <w:t>отдел архитектуры   и</w:t>
              <w:br/>
              <w:t xml:space="preserve">градостроительства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ое поселения    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охраной и использованием земель в целях обеспечения эффективного управления и распоряжения</w:t>
              <w:br/>
              <w:t xml:space="preserve">земельными участкам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  и</w:t>
              <w:br/>
              <w:t xml:space="preserve">градостроительства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ое поселения  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 по межеванию земельных участков, обеспечению постановки их на государственный кадастровый учет</w:t>
              <w:br/>
              <w:t xml:space="preserve">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ое поселения     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организационно-методической помощи сельским поселениям в сфере земельных отношений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своевременностью и</w:t>
              <w:br/>
              <w:t xml:space="preserve">полнотой перечисления в районный бюджет арендной платы за землю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ое поселения 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7470" w:leader="none"/>
          <w:tab w:val="right" w:pos="907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СТОИМО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ильмезский муниципальны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07.2022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0"/>
        <w:gridCol w:w="2984"/>
      </w:tblGrid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  </w:t>
              <w:br/>
              <w:t xml:space="preserve">муниципальных  </w:t>
              <w:br/>
              <w:t>учреждений (ед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объектов    </w:t>
              <w:br/>
              <w:t xml:space="preserve">недвижимости,  </w:t>
              <w:br/>
              <w:t xml:space="preserve">составляющих     </w:t>
              <w:br/>
              <w:t>казну (ед.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объектов    </w:t>
              <w:br/>
              <w:t xml:space="preserve">движимого имущества,  </w:t>
              <w:br/>
              <w:t xml:space="preserve">составляющих     </w:t>
              <w:br/>
              <w:t>казну (ед.)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3544"/>
      </w:tblGrid>
      <w:tr>
        <w:trPr>
          <w:trHeight w:val="10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  </w:t>
              <w:br/>
              <w:t xml:space="preserve">имущества     </w:t>
              <w:br/>
              <w:t xml:space="preserve">муниципальных   </w:t>
              <w:br/>
              <w:t xml:space="preserve">учреждений,  </w:t>
              <w:br/>
              <w:t xml:space="preserve">тыс. руб.     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  <w:br/>
              <w:t xml:space="preserve">недвижимого     </w:t>
              <w:br/>
              <w:t xml:space="preserve">имущества,  </w:t>
              <w:br/>
              <w:t>составляющего казну,</w:t>
              <w:br/>
              <w:t>тыс.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  <w:br/>
              <w:t xml:space="preserve">движимого     </w:t>
              <w:br/>
              <w:t xml:space="preserve">имущества,  </w:t>
              <w:br/>
              <w:t>составляющего казну,</w:t>
              <w:br/>
              <w:t>тыс. руб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179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67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5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68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2</w:t>
      </w:r>
    </w:p>
    <w:p>
      <w:pPr>
        <w:pStyle w:val="ConsPlusNormal"/>
        <w:widowControl/>
        <w:tabs>
          <w:tab w:val="clear" w:pos="708"/>
          <w:tab w:val="left" w:pos="68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>к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ОТДЕЛЬНЫХ ОБЪЕКТОВ НЕДВИЖИМО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410"/>
        <w:gridCol w:w="1741"/>
        <w:gridCol w:w="19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приватизации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приватиза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чальная) цена (тыс.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виды и размер доходов от управления муниципальным имуществом и расходов на управление муниципальным имуществ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оходы от управления муниципальным имуществ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850"/>
        <w:gridCol w:w="992"/>
        <w:gridCol w:w="851"/>
        <w:gridCol w:w="992"/>
      </w:tblGrid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доходов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  <w:p>
            <w:pPr>
              <w:pStyle w:val="Normal"/>
              <w:ind w:right="-11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ind w:right="-11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ind w:right="-11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ая плата за использование земельных участков, государственная собственность на которые не разграничена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5,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передачу в возмездное пользование имущества, находящегося в муниципальной собственности аренду имущества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,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 находящегося в муниципальной собственности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хо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8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6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4                                           </w:t>
      </w:r>
    </w:p>
    <w:p>
      <w:pPr>
        <w:pStyle w:val="ConsPlu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правление муниципальным имуществом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ми ресурсами на 2023 год 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4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5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20"/>
        <w:gridCol w:w="1417"/>
        <w:gridCol w:w="1559"/>
        <w:gridCol w:w="141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  год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ресурсы, 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53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е работы по межеванию земельных участков для бесплатного предоставления многодетным, для ФАПов д. Бураши, д. Вихарево, д. Дамаскино, п. Каменный Перебор, для инвестиционных площадок, для строительства нового детского сада в пгт Кильме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кадастровые работы в границах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е работы по паспортизации дороги общего пользования местного значения «Вихарево – Пестерево» Кильме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объя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на управление муниципальным имуществом,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лате транспортного на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ровый учет объектов недвижимости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гараж администрации (по ул. Советской, 79), водопровод и 2 скважины в д. Рыбная Ватага, водопровод и скважина в п. Осиновка, водопровод и скважина в д. Тат-Бояры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 и скважина в п. Каменный Перебор, водопровод и скважина в д. Паска, водопровод и скважина в д. Чета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ведение независимой оценки имущества, проверка с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пециализированного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5                               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правление муниципальным имуществом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ми ресурса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3 год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0"/>
        <w:gridCol w:w="1276"/>
        <w:gridCol w:w="1134"/>
        <w:gridCol w:w="1134"/>
        <w:gridCol w:w="1134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ресурс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ровые работы по межеванию земельных участков для бесплатного предоставления многодетным, для ФАПов д. Бураши, д. Вихарево, д. Дамаскино, п. Каменный Перебор, для инвестиционных площадок, для строительства нового детского сада в пгт Кильме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кадастровые работы в границах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е работы по паспортизации дороги общего пользования местного значения «Вихарево – Пестерево» Кильмез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объя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на управление муниципальным имуществом, всего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лате транспорт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учет объектов недвижимости: гараж администрации (по ул. Советской, 79), водопровод и 2 скважины в д. Рыбная Ватага, водопровод и скважина в п. Осиновка, водопровод и скважина в д. Тат-Боя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 и скважина в п. Каменный Перебор, водопровод и скважина в д. Паска, водопровод и скважина в д. Чет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ведение независимой оценки имущества, проверка с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пециализированного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28:00Z</dcterms:created>
  <dc:creator>Администрация</dc:creator>
  <dc:description/>
  <cp:keywords/>
  <dc:language>en-US</dc:language>
  <cp:lastModifiedBy>Мингасов</cp:lastModifiedBy>
  <cp:lastPrinted>2022-10-21T09:04:00Z</cp:lastPrinted>
  <dcterms:modified xsi:type="dcterms:W3CDTF">2022-10-21T06:11:00Z</dcterms:modified>
  <cp:revision>50</cp:revision>
  <dc:subject/>
  <dc:title>РОССИЙСКАЯ ФЕДЕРАЦИЯ</dc:title>
</cp:coreProperties>
</file>