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ильмезского района Кировской области «Развитие культуры и туризма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– 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 социального 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ильмезского  района</w:t>
            </w:r>
          </w:p>
        </w:tc>
      </w:tr>
      <w:tr>
        <w:trPr>
          <w:trHeight w:val="5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 Кильмезского  райо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У «Районный Центр Культуры и Досуга», МКУК «Кильмезская межмуниципальная библиотечная система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КУК « Кильмезский районный краеведческий музей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ОУ  ДО Детская  школа искусств   пгт.Кильмез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ультурного насле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творчества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новаций в сфере куль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культурного потенциала Кильмезского района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народного творч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 регионального и местного значения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крепления и развития материально-технической базы сферы культур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здания  МКУ  ДО   ДШИ  пгт.Кильмезь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ремонт  здания  МКУК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ильмезский  районный  краеведческий  музей» в рамках ППМИ в 2021год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реконструкция и капитальный ремо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льмезского районного  краеведческого муз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3 году;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оснащение МКУ  ДО   ДШИ  пгт.Кильмез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струментами, оборудованием и учеб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  государственная поддержка лучших се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й культуры и их работ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учреждений  куль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и  реконструкция  учреждений  куль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в сфере культуры и искусства, выявление                  и поддержка юных даров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работников  культуры и учреждения дополнительного образования детей (МКУ ДО ДШИ пгт Кильмезь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деятельности Кильмезского районного краеведческого музе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туристического потенциал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амятников и обелисков воинам-землякам, погибшим в годы Великой Отечественной войны 1941-1945 годов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 развитие и укрепление материально-технической базы Кильмезского районного краеведческого музея- техническое оснащение музе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 материально-технической базы МБУ «Районный  Центр Культуры и Досуга» Кильмезского района Кировской области по результатам участия в конкурсном отборе муниципальных домов культуры ( и их филиалов), расположенных в населенных пунктах Кировской области с числом жителей до 50 тыс.человек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посещений библиоте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 10 посещений на 1 жителя в год)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численность участников клубных формирований (в муниципальных домах культуры) в расчете на одну тысячу человек 10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пы роста численности участников культурно-массовых мероприятий,  проводимых учреждениями культурно – досугового типа  на  платной  основе,               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ещаемость КРКМ музея (1 посещение                    на 1 жителя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еги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величение объёма услуг, оказанных субъектами туристской индуст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личество посещений организации культуры по отношению к уровню 2017г (в части посещения библиотек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ассигнований муниципальной программы состави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764,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федерального бюджет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8,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992,8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айонного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73533,7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3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единого культурного пространства на основе  создания  эффективной  сети учреждений культуры Кильмезск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3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качеством услуг, предоставляемых населению учреждениям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ъездного туризма, развитие событийного туризма на территории Кильмез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ичественном выражении произойд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библиотек на одного жителя в год; (не менее 10)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численность участников клубных формирований в домах культуры в расчете          на одну тысячу человек составит                        105 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темпов роста численности участников культурно-массовых мероприятий, проводимых учреждениями культурно-досугового типа, составит 10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осещаемости музея (1 посещение на 1 ж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ведение соотношения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           района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удет оказана государственная поддержка лучшим сельским учреждениям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удет оказана государственная поддержка лучшим работникам сельских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удет оснащено образовательное учреждение в сфере культуры МКУ ДО «Детская школа искусств» пгт Кильмезь музыкальными инструментами, оборудованием и учебными матери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удет проведен капитальный ремонт здания  МКУ  ДО   ДШИ  пгт.Кильме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удет обеспечено развитие и укрепление материально-технической базы Кильмезского районного краеведческого музея- техническое оснащение муз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личество посещений организации культуры по отношению к уровню 2017г (в части посещения библиотек) составит 106% в 2022г, 109% в 2023г.,115% в 2024г,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укреплена  материально-технической база МБУ «Районный  Центр Культуры и Досуга» Кильмезского района Кировской области по результатам участия в конкурсном отборе муниципальных домов культуры ( и их филиалов), расположенных в населенных пунктах Кировской области с числом жителей до 50 тыс.челове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992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Calibri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eastAsia="Calibri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eastAsia="Calibri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 w:cs="Times New Roman"/>
      <w:sz w:val="24"/>
      <w:szCs w:val="24"/>
    </w:rPr>
  </w:style>
  <w:style w:type="paragraph" w:styleId="Style2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6:00Z</dcterms:created>
  <dc:creator>User</dc:creator>
  <dc:description/>
  <cp:keywords/>
  <dc:language>en-US</dc:language>
  <cp:lastModifiedBy>Raifo-130</cp:lastModifiedBy>
  <cp:lastPrinted>2022-11-15T12:05:00Z</cp:lastPrinted>
  <dcterms:modified xsi:type="dcterms:W3CDTF">2022-11-15T09:05:00Z</dcterms:modified>
  <cp:revision>5</cp:revision>
  <dc:subject/>
  <dc:title>УТВЕРЖДЕНА</dc:title>
</cp:coreProperties>
</file>