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3 год и на плановый период 2024 и 2025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4   И   2025  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13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2024 год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 2025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67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 256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 67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756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42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42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85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01 02 00 00 05 0000 8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85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9 5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78 693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 01 05 02 01 00 0000 5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5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78 693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5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78 693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5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80 193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5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80 193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5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80 193,9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8:00Z</dcterms:created>
  <dc:creator>User</dc:creator>
  <dc:description/>
  <cp:keywords/>
  <dc:language>en-US</dc:language>
  <cp:lastModifiedBy>Raifo-130</cp:lastModifiedBy>
  <cp:lastPrinted>2021-11-12T10:53:00Z</cp:lastPrinted>
  <dcterms:modified xsi:type="dcterms:W3CDTF">2022-11-15T05:39:00Z</dcterms:modified>
  <cp:revision>31</cp:revision>
  <dc:subject/>
  <dc:title>                                                                                                                                                      </dc:title>
</cp:coreProperties>
</file>