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3 год и на плановый период 20234 и 2025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на 202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униципальные внутренние заимствования Кильмезского района в 2023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520"/>
        <w:gridCol w:w="226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, возникающих при заимствован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тыс. рублей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56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муниципальных долговых обязательств Кильмезского района, выраженных в валюте Российской Феде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59,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44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22-11-14T07:59:00Z</dcterms:modified>
  <cp:revision>61</cp:revision>
  <dc:subject/>
  <dc:title>Приложение         </dc:title>
</cp:coreProperties>
</file>