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ЛЬМЕЗ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.11.2022                                                                                          №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ConsPlusNonformat"/>
        <w:widowControl/>
        <w:spacing w:lineRule="exact" w:line="280" w:before="60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еречня главных администраторов доходов районного бюджета</w:t>
      </w:r>
    </w:p>
    <w:p>
      <w:pPr>
        <w:pStyle w:val="ConsPlusNonformat"/>
        <w:widowControl/>
        <w:spacing w:lineRule="exact" w:line="28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exact" w:line="28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унктом 3.2 статьи 160.1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целях реализации  пункта 3, 4 статьи 21 Положения о бюджетном процессе в муниципальном образовании Кильмезский муниципальный район,  администрация Кильмезского района 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главных администраторов доходов районного бюджета (далее- перечень) согласно приложению.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изменения в состав закрепленных за главными администраторами доходов районного бюджета кодов видов (подвидов) доходов районного бюджета вносятся на основании нормативного правового акта финансового управления администрации Кильмезского района без внесения изменений в перечень в следующих случаях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выделении районному бюджету дополнительных межбюджетных трансфертов из областного бюджета в соответствии с решениями Правительства Кировской област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изменении структуры органов исполнительной власти Кильмезского района и (или) полномочий по оказанию муниципальных услуг и иных полномочий по исполнению муниципальных функций, при реализации которых возникают обязанности юридических и физических лиц по перечислению средств в районный бюджет в соответствии с нормативными правовыми актами  администрации Кильмезского район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управление администрации Кильмезского района осуществляет подготовку нормативного правового акта финансового управления администрации Кильмезского района об изменении закрепленных за главными администраторами доходов районного бюджета кодов видов (подвидов) доходов районного бюджета в срок, не превышающий 10 календарных дней со дня поступления предложений органов исполнительной власти Кильмезского района, в которых указываются реквизиты нормативных правовых актов, устанавливающих правовые основания для внесения соответствующих изменений, а также код и наименование кода поступлений в бюджет, группы, подгруппы, статьи, подстатьи, элемента, группы подвида и аналитической группы подвида доходов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иных случаях, не предусмотренных настоящим постановлением, изменения в перечень вносятся постановлением администрации Кильмезского района Кировской области, подготовку проекта которого осуществляет финансовое управление администрации Кильмезского район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, возникающим при составлении и исполнении районного бюджета, начиная с районного бюджета на 2023 год и на плановый период 2024 и 2025 годов.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pBdr>
          <w:bottom w:val="single" w:sz="12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</w:r>
    </w:p>
    <w:p>
      <w:pPr>
        <w:pStyle w:val="ConsPlusNormal"/>
        <w:pBdr>
          <w:bottom w:val="single" w:sz="12" w:space="1" w:color="000000"/>
        </w:pBdr>
        <w:ind w:hanging="0"/>
        <w:rPr>
          <w:sz w:val="28"/>
        </w:rPr>
      </w:pPr>
      <w:r>
        <w:rPr>
          <w:sz w:val="28"/>
          <w:szCs w:val="28"/>
        </w:rPr>
        <w:t>Кильмезского района                                                   А.В. Стяжкин</w:t>
      </w:r>
    </w:p>
    <w:p>
      <w:pPr>
        <w:pStyle w:val="ConsPlusNormal"/>
        <w:ind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sz w:val="28"/>
        </w:rPr>
        <w:t>Заместитель начальника</w:t>
      </w:r>
    </w:p>
    <w:p>
      <w:pPr>
        <w:pStyle w:val="ConsPlusNormal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ого управления,</w:t>
      </w:r>
    </w:p>
    <w:p>
      <w:pPr>
        <w:pStyle w:val="ConsPlusNormal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альник отдела планирования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</w:rPr>
        <w:t xml:space="preserve">и исполнения                                               </w:t>
      </w:r>
      <w:r>
        <w:rPr>
          <w:sz w:val="28"/>
          <w:szCs w:val="28"/>
        </w:rPr>
        <w:t xml:space="preserve">                    Е.М. Лялин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ind w:hanging="0"/>
        <w:rPr/>
      </w:pPr>
      <w:r>
        <w:rPr>
          <w:sz w:val="28"/>
          <w:szCs w:val="28"/>
        </w:rPr>
        <w:t>П</w:t>
      </w:r>
      <w:r>
        <w:rPr>
          <w:sz w:val="28"/>
        </w:rPr>
        <w:t xml:space="preserve">ервый заместитель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</w:rPr>
        <w:t>главы администрации района</w:t>
      </w:r>
      <w:r>
        <w:rPr>
          <w:sz w:val="28"/>
          <w:szCs w:val="28"/>
        </w:rPr>
        <w:t xml:space="preserve">                                              Т.Н. Чучалина                            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ланирования и экономического развития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</w:t>
        <w:tab/>
        <w:t xml:space="preserve">     Г.П. Четвериков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Е. В. Вязников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sz w:val="28"/>
          <w:szCs w:val="28"/>
        </w:rPr>
        <w:t>Главный специалист, юрисконсульт                                  Е. В. Буров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Управляющая делами                                                         М. Н. Дрягин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я района – 2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Финансовое управление -1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РУО – 1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РЦКиД – 1</w:t>
      </w:r>
    </w:p>
    <w:p>
      <w:pPr>
        <w:pStyle w:val="ConsPlusNormal"/>
        <w:ind w:hanging="0"/>
        <w:rPr/>
      </w:pPr>
      <w:r>
        <w:rPr>
          <w:sz w:val="28"/>
          <w:szCs w:val="28"/>
        </w:rPr>
        <w:t>МБС – 1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оселения-12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Районная Дума – 1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794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58:00Z</dcterms:created>
  <dc:creator>Елена Стексова</dc:creator>
  <dc:description/>
  <cp:keywords/>
  <dc:language>en-US</dc:language>
  <cp:lastModifiedBy>Raifo4</cp:lastModifiedBy>
  <cp:lastPrinted>2022-11-11T14:38:00Z</cp:lastPrinted>
  <dcterms:modified xsi:type="dcterms:W3CDTF">2022-11-11T11:51:00Z</dcterms:modified>
  <cp:revision>8</cp:revision>
  <dc:subject/>
  <dc:title> </dc:title>
</cp:coreProperties>
</file>