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Кильмезского района на 1 января года, следующего за очередным финансовым годом и каждым годом планового периода: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1.01.2024  - 8 056,3 тыс. рублей; 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1.01.2025 – 11 730,1  тыс. рублей, 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01.01.2026 –  13 486,7  тыс. рублей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2:00Z</dcterms:created>
  <dc:creator>Raifo-130</dc:creator>
  <dc:description/>
  <cp:keywords/>
  <dc:language>en-US</dc:language>
  <cp:lastModifiedBy>Raifo-130</cp:lastModifiedBy>
  <dcterms:modified xsi:type="dcterms:W3CDTF">2022-11-15T05:50:00Z</dcterms:modified>
  <cp:revision>7</cp:revision>
  <dc:subject/>
  <dc:title>Верхний предел муниципального долга Кильмезского района на 1 января года, следующего за очередным финансовым годом и каждым годом планового периода:</dc:title>
</cp:coreProperties>
</file>