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Кильмезского района  от                    №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Style10"/>
        <w:rPr>
          <w:b/>
          <w:b/>
          <w:sz w:val="28"/>
          <w:szCs w:val="28"/>
        </w:rPr>
      </w:pPr>
      <w:r>
        <w:rPr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лавных администраторов доходов  районного бюджета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00"/>
        <w:gridCol w:w="5940"/>
        <w:gridCol w:w="964"/>
        <w:gridCol w:w="4082"/>
      </w:tblGrid>
      <w:tr>
        <w:trPr>
          <w:tblHeader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1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</w:t>
              <w:br/>
              <w:t>в атмосферный воздух стационарными объекта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1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2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7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го казначейства </w:t>
              <w:br/>
              <w:t>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налоговой службы </w:t>
              <w:br/>
              <w:t>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</w:t>
              <w:br/>
              <w:t xml:space="preserve">за исключением доходов, в отношении которых исчисление и уплата налога осуществляются </w:t>
              <w:br/>
              <w:t>в соответствии со статьями 227, 227.1 и 228 Налогового кодекс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адвокатов, учредивших адвокатские кабинеты, </w:t>
              <w:br/>
              <w:t xml:space="preserve">и других лиц, занимающихся частной практикой </w:t>
              <w:br/>
              <w:t>в соответствии со статьей 227 Налогового кодекс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</w:t>
              <w:br/>
              <w:t>со статьей 228 Налогового кодекс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9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</w:t>
            </w:r>
            <w:r>
              <w:rPr/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1 02 110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5 01011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  <w:br/>
              <w:t>(за налоговые периоды, истекшие до 1 января 2011 го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2020 02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402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входящему в Единую систему газоснабжения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6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1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3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4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9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оссийской Федерации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 123 01 00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ение по Кировской области Волго-Вятского главного управления Центрального банк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охраны окружающей среды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на особо охраняемых природных территориях местного значе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50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90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юстиции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2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3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5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законные действия по получению и (или) распространению информации, составляющей кредитную историю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5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рассмотрения обращений граждан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5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рассмотрения обращений граждан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езаконное использование политической партией денежных средств и иного имущества </w:t>
              <w:br/>
              <w:t xml:space="preserve">при финансировании своей деятельности, </w:t>
              <w:br/>
              <w:t>не связанной с участием в выборах и референдум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езаконное финансирование деятельности политических партий, не связанной с участием </w:t>
              <w:br/>
              <w:t>в выборах и референдум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27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арушение государственных нормативных требований охраны труда, содержащихся </w:t>
              <w:br/>
              <w:t>в федеральных законах и иных нормативных правовых актах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3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уплату средств на содержание детей или нетрудоспособных родите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63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нарушение санитарно-эпидемиологических требований к эксплуатации жилых помещений </w:t>
              <w:br/>
              <w:t xml:space="preserve">и общественных помещений, зданий, сооружений </w:t>
              <w:br/>
              <w:t>и транспорт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</w:t>
              <w:br/>
              <w:t xml:space="preserve">или психотропные вещества, либо их частей, содержащих наркотические средства </w:t>
              <w:br/>
              <w:t>или психотропные веще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1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Российской Федерации об административных правонарушениях,заадминистративные правонарушения,посягающие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2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вовлечение несовершеннолетнего в процесс потребления табак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63 01 009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уклонение от прохождения диагностики, профилактических мероприятий, лечения </w:t>
              <w:br/>
              <w:t xml:space="preserve">от наркомании и (или) медицинской и (или) социальной реабилитации в связи с потреблением наркотических средств или психотропных веществ </w:t>
              <w:br/>
              <w:t>без назначения врача либо новых потенциально опасных психоактивных вещест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63 01 01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бо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07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 xml:space="preserve">за самовольное занятие водного объекта </w:t>
              <w:br/>
              <w:t>или пользование им с нарушением установленных услов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пользование объектами животного мира и водными биологическими ресурсами без разреш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3 01 001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3 01 001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3 01 002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мелкое хищени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 xml:space="preserve">за нарушение требований законодательства </w:t>
              <w:br/>
              <w:t xml:space="preserve">о передаче технической документации </w:t>
              <w:br/>
              <w:t xml:space="preserve">на многоквартирный дом и иных связанных </w:t>
              <w:br/>
              <w:t>с управлением таким многоквартирным домом документ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нарушение правил осуществления предпринимательской деятельности по управлению многоквартирными дом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бращения с пестицидами и агрохимикат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порчу земель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режима использования земельных участков и лесов </w:t>
              <w:br/>
              <w:t>в водоохранных зон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водопользова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равил</w:t>
              </w:r>
            </w:hyperlink>
            <w:r>
              <w:rPr>
                <w:rFonts w:eastAsia="Calibri"/>
                <w:lang w:eastAsia="en-US"/>
              </w:rPr>
              <w:t xml:space="preserve"> санитарной безопасности в лес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83 01 003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правил охоты, правил, регламентирующих рыболовство </w:t>
              <w:br/>
              <w:t>и другие виды пользования объектами животного мир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храны водных биологических ресурс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1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28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требований лесного законодательства об учете древесины </w:t>
              <w:br/>
              <w:t>и сделок с н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требований </w:t>
              <w:br/>
              <w:t>к обеспечению безопасности гидротехнических сооружений, установленных законодательством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093 01 000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ввод в эксплуатацию топливо- </w:t>
              <w:br/>
              <w:t>и энергопотребляющих объектов без разрешения соответствующих орган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законодательства </w:t>
              <w:br/>
              <w:t>об энергосбережении и о повышении энергетической эффектив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порядка полного </w:t>
              <w:br/>
              <w:t xml:space="preserve">и (или) частичного ограничения режима потребления электрической энергии, порядка ограничения </w:t>
              <w:br/>
              <w:t>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законодательства </w:t>
              <w:br/>
              <w:t>о теплоснабжен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0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оведения граждан </w:t>
              <w:br/>
              <w:t>на железнодорожном, воздушном или водном транспорт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безбилетный проезд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13 01 002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нарушение правил безопасности при строительстве, эксплуатации или ремонте магистральных трубопровод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использования полосы отвода </w:t>
              <w:br/>
              <w:t>и придорожных полос автомобильной дорог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13 01 002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>за нарушение правил охраны линий или сооружений связ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3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>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 xml:space="preserve">за нарушение требований законодательства </w:t>
              <w:br/>
              <w:t>о хранении документов и информации, содержащейся в информационных систем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 xml:space="preserve">за нарушение порядка предоставления информации </w:t>
              <w:br/>
              <w:t>о деятельности государственных органов и органов местного самоуправл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3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43 01 00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4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</w:t>
              <w:br/>
              <w:t>в установленных федеральными законами случаях контрольно-кассовой техник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1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3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</w:t>
              <w:br/>
              <w:t>и проведение азартных игр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43 01 01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1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7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4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 xml:space="preserve"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</w:t>
              <w:br/>
              <w:t>на учет в налоговом орган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 xml:space="preserve"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</w:t>
              <w:br/>
              <w:t>с нарушением установленного порядка нанесения такой маркировки и (или) информ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7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 xml:space="preserve">и защите их прав (штрафы за воспрепятствование законной деятельности должностного лица органа, уполномоченного на осуществление функций </w:t>
              <w:br/>
              <w:t>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9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9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представление сведений (информ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заведомо ложный вызов специализированных служб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соблюдение порядка государственной регистрации прав на недвижимое имущество или сделок с ним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вознаграждение от имени юридического лиц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93 01 002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3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4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пожарной безопас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режима чрезвычайного полож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евыполнение требований норм и правил </w:t>
              <w:br/>
              <w:t>по предупреждению и ликвидации чрезвычайных ситуац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выполнение требований и мероприятий в области гражданской оборон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</w:t>
              <w:br/>
              <w:t>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законные изготовление, продажу или передачу пневматического оруж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пересылку оружия, нарушение правил перевозки, транспортирования или использования оружия </w:t>
              <w:br/>
              <w:t>и патронов к нем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001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стрельбу из оружия в отведенных для этого местах с нарушением установленных правил или </w:t>
              <w:br/>
              <w:t>в не отведенных для этого мест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сертификации оружия </w:t>
              <w:br/>
              <w:t>и патронов к нем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появление в общественных местах в состоянии опьян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33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лесного хозяйств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 ), подлежащих зачислению в бюджет муниципа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ветеринарии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Губернатора и Правительства Кировской област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6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>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главой 7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главой 11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4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главой 14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главой 19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главой 20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РоссийскойФедерации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ильмезского район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сдачи  в аренду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 и (или) крупногабаритных груз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1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9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9999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4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</w:t>
            </w:r>
            <w:r>
              <w:rPr>
                <w:b w:val="false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культуры «Кильмезская межмуниципальная библиотечная система»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5519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( 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м зачислению в бюджет муниципа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25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3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районного бюджета, администрирование которых осуществляется главными администраторами доходов районного бюджета в пределах их компетен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314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314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1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10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2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ервитута в отношении земельных участков, находящихся в собственности муниципальных район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A083EDD2C851CDBDA84E823814E51D579326FA070171CC77D29908EBA6D1E17A4FD57B4CF1A727A12B30F81E64E1694663C6D0DBB8A43SEfFL" TargetMode="External"/><Relationship Id="rId3" Type="http://schemas.openxmlformats.org/officeDocument/2006/relationships/hyperlink" Target="consultantplus://offline/ref=597A441A2BF141339CAA85894F25D4219D25158D7475A33BB5785267A2A3026BAA246D93FC29F8923801D0D895E6F14D564A7574AECF6FADs5Q5H" TargetMode="External"/><Relationship Id="rId4" Type="http://schemas.openxmlformats.org/officeDocument/2006/relationships/hyperlink" Target="consultantplus://offline/ref=A1856DF7B5F2BCFA10BBFF185667C76D2E1A05CD5F7D6CAA9D9A49F01F7A9A543208FFC6A2A9CEEEC7F9CE0AAA8BB128F828859153FD7EC3i86DH" TargetMode="External"/><Relationship Id="rId5" Type="http://schemas.openxmlformats.org/officeDocument/2006/relationships/hyperlink" Target="consultantplus://offline/ref=04A950FD75C4EA44E0197AB3F95998BCB2FC1E074AE946453E3A57A44B60B2DD8F68935C70D1B66BFDD9FED209956C352625CCFF34BB646BY2l4I" TargetMode="External"/><Relationship Id="rId6" Type="http://schemas.openxmlformats.org/officeDocument/2006/relationships/hyperlink" Target="consultantplus://offline/ref=784A673CB6E40B0C23296DA8D6B1A3EBC7D72A9B6617A08D503389C206FA5A0A2BDB8857949AC52F9E387AD9B9E3A7C360B68D761A5A7F69E5kBN" TargetMode="External"/><Relationship Id="rId7" Type="http://schemas.openxmlformats.org/officeDocument/2006/relationships/hyperlink" Target="consultantplus://offline/ref=FCB6ECDC0471EEB8AB7FC740B40660072BD8A4366DA9C2A282C3E59AFD2695ADC9D2672A00913AE222A9C264F8825F1AE1AED4AA59E0OCQEO" TargetMode="External"/><Relationship Id="rId8" Type="http://schemas.openxmlformats.org/officeDocument/2006/relationships/hyperlink" Target="consultantplus://offline/ref=A2DC21FDCA60A444B2AA008ADCFF9CD6DF1B4C875C0DD958AF8A6BCF5977D5C3B5C79B224308CDE405A7A051630B5B6B2278C85DE076FE1CQ7s7O" TargetMode="External"/><Relationship Id="rId9" Type="http://schemas.openxmlformats.org/officeDocument/2006/relationships/hyperlink" Target="consultantplus://offline/ref=E6C57A8B7242874D6C0BA39382995647B5C34F5633E677D3867A4448513F2F23C37AB9CA9B4D4A035598F476F50D38B1F4E33B88B8DF02F5kAa9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34:00Z</dcterms:created>
  <dc:creator>Татьяна Симахина</dc:creator>
  <dc:description/>
  <cp:keywords/>
  <dc:language>en-US</dc:language>
  <cp:lastModifiedBy>Raifo4</cp:lastModifiedBy>
  <cp:lastPrinted>2020-11-14T10:19:00Z</cp:lastPrinted>
  <dcterms:modified xsi:type="dcterms:W3CDTF">2022-11-14T06:36:00Z</dcterms:modified>
  <cp:revision>71</cp:revision>
  <dc:subject/>
  <dc:title>Администраторы</dc:title>
</cp:coreProperties>
</file>