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Par31"/>
      <w:bookmarkEnd w:id="0"/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й службы Кильмез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на 2021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88"/>
      </w:tblGrid>
      <w:tr>
        <w:trPr>
          <w:trHeight w:val="1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льмезского района</w:t>
            </w:r>
          </w:p>
        </w:tc>
      </w:tr>
      <w:tr>
        <w:trPr>
          <w:trHeight w:val="1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исполнители муниципаль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финансовое управление, структурные подразделения администрации района,</w:t>
            </w:r>
          </w:p>
          <w:p>
            <w:pPr>
              <w:pStyle w:val="Normal"/>
              <w:jc w:val="both"/>
              <w:rPr/>
            </w:pPr>
            <w:r>
              <w:rPr/>
              <w:t>районная Дума, МКУ «Кильмезская МЦБ» , МКУ «Единая служба комплексного обслужи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3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- целевые инструменты муниципальной программ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муниципальной программ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и оптимизация системы муниципального управления, повышение эффективности и информационной  прозрачности деятельности администрации района</w:t>
            </w:r>
          </w:p>
        </w:tc>
      </w:tr>
      <w:tr>
        <w:trPr>
          <w:trHeight w:val="1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муниципальной программы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1.Обеспечение деятельности главы Кильмезского райо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2.Обеспечение хозяйственной деятельности администрации Кильмезского района Кировской област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3.Обеспечение осуществления управленческих функций администрации Кильмезского райо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4.Совершенствование нормативной базы муниципальной службы в соответствии с федеральным и областным законодательство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5.Обеспечение функционирования МКУ «Кильмезская межотраслевая централизованная бухгалтерия»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6.Совершенствование системы кадрового обеспечения муниципальной службы, правовых и организационных механизмов её функционировани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7.Формирование системы профессиональной подготовки муниципальных служащих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8. Повышение информационной культуры работников органов местного самоуправления Кильмезского района в сфере информационно – 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9.Материально-техническое обеспечение проведения выборов и референдумов в Кильмезском район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10.Обеспечение деятельности административной комиссии Кильмезского района по рассмотрению дел об административных правонарушениях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11.Комплектование, обеспечение    сохранности, централизованного государственного учёта и использования документов архивного фонда Российской Федерации и других архивных документов, находящихся в муниципальной собственности Кильмезского района и хранящихся в районном муниципальном архив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12.Организация деятельности МКУ «Единая служба комплексного обеспечения».</w:t>
            </w:r>
          </w:p>
        </w:tc>
      </w:tr>
      <w:tr>
        <w:trPr>
          <w:trHeight w:val="1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Количество нормативных правовых актов администрации Кильмезского района, противоречащих законодательству Российской Федерации по решению суда и  не  приведенных  в  соответствие  в течение установленного  федеральным  законодатель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а со дня вступления решения суда в законную силу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. Количество обращений граждан в  администрацию Кильмезского района,  рассмотренных  с  нарушением  сроков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ных законодательством РФ</w:t>
            </w:r>
          </w:p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.Количество предоставляемых государственных и муниципальных услуг в электронной форм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Уровень финансирования материально – технического обеспечения в сфере информационно – 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Доля муниципальных служащих, повысивших квалификацию и прошедших профессиональную переподготовку, от общего числа лиц, подлежащих направлению на обуче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6. Доля муниципальных служащих, имеющих высшее профессиональное образование от общего числа муниципальных служащих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7. Материально-техническое обеспечение проведения выбо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 референдумов в Кильмезском муниципальном районе Кировской области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8. Количество архивных документов в муниципальном архиве, находящихся в нормативных условиях, обеспечивающих их постоянное хране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9.Уровень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</w:tr>
      <w:tr>
        <w:trPr>
          <w:trHeight w:val="1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5 годы. Выделения этапов реализации программы не предусматривается</w:t>
            </w:r>
          </w:p>
        </w:tc>
      </w:tr>
      <w:tr>
        <w:trPr>
          <w:trHeight w:val="1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ы ассигнований муниципальной программ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ём финансирования муниципальной программы в 2021-2025 годах составит 194 473,86 тыс. рублей, в том числе средства районного бюджета 132 377,06 тыс. рублей, средства областного бюджета 61 933,8  тыс. рублей, средства федерального бюджета 163,0 тыс. рублей</w:t>
            </w:r>
          </w:p>
        </w:tc>
      </w:tr>
      <w:tr>
        <w:trPr>
          <w:trHeight w:val="13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 концу 2025 года ожидается: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сутствие  нормативных  правовых  актов   администрации Кильмезского района; противоречащих законодательству  Российской  Федерации по решению суда и  не  приведенных  в  соответствие  в течение установленного  федеральным  законодательством срока со дня вступления решения суда в  законную  силу(0 единиц);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обращений граждан в администрацию Кильмезского района, рассмотренных  с  нарушени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ов, установленных законодательством (0 единиц); </w:t>
            </w:r>
          </w:p>
          <w:p>
            <w:pPr>
              <w:pStyle w:val="Msonospacing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color w:val="000000"/>
              </w:rPr>
              <w:t xml:space="preserve">оличество предоставляемых государственных и муниципальных услуг в электронной форме  (30 единиц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, повысивших квалификацию и прошедших профессиональную переподготовку, от общего числа лиц, подлежащих направлению на обучение 100%;</w:t>
            </w:r>
          </w:p>
          <w:p>
            <w:pPr>
              <w:pStyle w:val="Msonospacing"/>
              <w:spacing w:before="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доля муниципальных служащих, имеющих высшее профессиональное образова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90 % от общего числа муниципальных служащих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атериально-технического  обеспечения  проведения выборов и референдум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100-процентное обеспечение)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</w:t>
            </w:r>
            <w:r>
              <w:rPr/>
              <w:t>количество архивных документов  в  муниципальном архиве,  находящихся  в   нормативных   условиях, обеспечивающих их постоянное  хранение, составит 100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уровень финансирования Муниципальной программы 100% от запланированных расходов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1531" w:gutter="0" w:header="0" w:top="79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style1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9:00Z</dcterms:created>
  <dc:creator>Admin</dc:creator>
  <dc:description/>
  <cp:keywords/>
  <dc:language>en-US</dc:language>
  <cp:lastModifiedBy>Raifo-130</cp:lastModifiedBy>
  <cp:lastPrinted>2022-11-15T12:18:00Z</cp:lastPrinted>
  <dcterms:modified xsi:type="dcterms:W3CDTF">2022-11-15T09:18:00Z</dcterms:modified>
  <cp:revision>5</cp:revision>
  <dc:subject/>
  <dc:title>АДМИНИСТРАЦИЯ КИЛЬМЕЗСКОГО РАЙОНА</dc:title>
</cp:coreProperties>
</file>