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образования Кильмезского района» на 2023 – 2027 годы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.Ответственный исполни-тель муниципальной  программы</w:t>
            </w:r>
            <w:r>
              <w:rPr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.Соисполнители муниципальной  программы</w:t>
            </w:r>
            <w:r>
              <w:rPr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льмезского района, учреждения образова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Наименование подпрограмм муниципальной программы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«Развитие дошкольного, общего образования и дополнительного образования детей»;</w:t>
            </w:r>
          </w:p>
          <w:p>
            <w:pPr>
              <w:pStyle w:val="Normal"/>
              <w:jc w:val="both"/>
              <w:rPr/>
            </w:pPr>
            <w:r>
              <w:rPr/>
              <w:t>«Социализация детей-сирот и детей, оставшихся без попечения родителей, лиц из числа детей-сирот и детей, оставшихся без попечения родителей»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ограммно-целевые инструменты муниципальной программы</w:t>
            </w:r>
            <w:r>
              <w:rPr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Цели муниципальной  программы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обеспечение каждому жителю района доступности качественного образования, соответствующего современным требованиям социально - экономического развития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создание благоприятных условий для комплексного развития и жизнедеятельности дет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.Задачи муниципальной 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совершенствование социально - экономических условий для обеспечения равного доступа населения района к качественным услугам дошкольного, общего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  <w:t>6.2.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3.повышение профессионального уровня педаго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Целевые показатели эффективности реализации муниципальной программы</w:t>
            </w:r>
          </w:p>
        </w:tc>
        <w:tc>
          <w:tcPr>
            <w:tcW w:w="6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>7.1.удельный вес численности населения в возрасте 5 -</w:t>
            </w:r>
            <w:r>
              <w:rPr/>
              <w:t>18 лет, охваченного образованием, в общей численности населения в возрасте 5 - 18 лет;</w:t>
            </w:r>
          </w:p>
          <w:p>
            <w:pPr>
              <w:pStyle w:val="Normal"/>
              <w:jc w:val="both"/>
              <w:rPr/>
            </w:pPr>
            <w:r>
              <w:rPr/>
              <w:t>7.2.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;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/>
              <w:t xml:space="preserve">7.3.отношение среднего балла единого государственного экзамена по основным предметам (в расчете на 1 предмет) у 10 выпускников  с лучшими результатами единого государственного экзамена к среднему баллу единого государственного экзамена по основным предметам (в расчете на 1 предмет) у 10 выпускников с худшими результатами 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/>
              <w:t>7.4.удельный вес численности обучающихся государственных (муниципальных)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;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/>
              <w:t>7.5.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6.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7.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</w:t>
            </w:r>
          </w:p>
          <w:p>
            <w:pPr>
              <w:pStyle w:val="Normal"/>
              <w:jc w:val="both"/>
              <w:rPr/>
            </w:pPr>
            <w:r>
              <w:rPr/>
              <w:t>7.8.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jc w:val="both"/>
              <w:rPr/>
            </w:pPr>
            <w:r>
              <w:rPr/>
              <w:t>7.9. Доля педагогических работников общеобразовательных организаций, получивших ежемесячное денежное вознаграждение  за классное руководство  в общей численности работников такой категории</w:t>
            </w:r>
          </w:p>
          <w:p>
            <w:pPr>
              <w:pStyle w:val="Normal"/>
              <w:jc w:val="both"/>
              <w:rPr/>
            </w:pPr>
            <w:r>
              <w:rPr/>
              <w:t>7.1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1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не менее 85%)  </w:t>
            </w:r>
          </w:p>
          <w:p>
            <w:pPr>
              <w:pStyle w:val="Normal"/>
              <w:jc w:val="both"/>
              <w:rPr/>
            </w:pPr>
            <w:r>
              <w:rPr/>
              <w:t>7.12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(не менее 3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Этапы и сроки реализации муниципальной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7 годы. Выделение этапов не предусматривает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Объемы ассигнований муниципальной программы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униципальной  программы составляет     1 187 136,17 тыс. рублей, в </w:t>
            </w:r>
            <w:r>
              <w:rPr>
                <w:spacing w:val="-2"/>
              </w:rPr>
              <w:t>том числе по годам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pacing w:val="-2"/>
              </w:rPr>
              <w:t>2022 год – 203772,98</w:t>
            </w:r>
          </w:p>
          <w:p>
            <w:pPr>
              <w:pStyle w:val="Normal"/>
              <w:ind w:firstLine="33"/>
              <w:jc w:val="both"/>
              <w:rPr>
                <w:spacing w:val="-2"/>
              </w:rPr>
            </w:pPr>
            <w:r>
              <w:rPr>
                <w:spacing w:val="-2"/>
              </w:rPr>
              <w:t>2023 год – 211990,76</w:t>
            </w:r>
          </w:p>
          <w:p>
            <w:pPr>
              <w:pStyle w:val="Normal"/>
              <w:ind w:firstLine="33"/>
              <w:jc w:val="both"/>
              <w:rPr>
                <w:spacing w:val="-2"/>
              </w:rPr>
            </w:pPr>
            <w:r>
              <w:rPr>
                <w:spacing w:val="-2"/>
              </w:rPr>
              <w:t>2024 год – 198133,51</w:t>
            </w:r>
          </w:p>
          <w:p>
            <w:pPr>
              <w:pStyle w:val="Normal"/>
              <w:ind w:firstLine="33"/>
              <w:jc w:val="both"/>
              <w:rPr>
                <w:spacing w:val="-2"/>
              </w:rPr>
            </w:pPr>
            <w:r>
              <w:rPr>
                <w:spacing w:val="-2"/>
              </w:rPr>
              <w:t>2025 год – 191079,64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pacing w:val="-2"/>
              </w:rPr>
              <w:t>2026 год – 191079,64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pacing w:val="-2"/>
              </w:rPr>
              <w:t>2027 год – 191079,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Ожидаемые конечные результаты реализации  муниципальной  программы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:</w:t>
            </w:r>
          </w:p>
          <w:p>
            <w:pPr>
              <w:pStyle w:val="Normal"/>
              <w:jc w:val="both"/>
              <w:rPr/>
            </w:pPr>
            <w:r>
              <w:rPr/>
              <w:t>к концу 2027 года удельный вес численности населения в возрасте 5 - 18 лет, охваченного образованием, в общей численности населения в возрасте 5 - 18 лет</w:t>
            </w:r>
            <w:r>
              <w:rPr>
                <w:spacing w:val="-8"/>
              </w:rPr>
              <w:t xml:space="preserve"> </w:t>
            </w:r>
            <w:r>
              <w:rPr/>
              <w:t>по сравнению увеличится до 99,5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 концу 2027 года 100 % детей в возрасте от трех до семи лет будут охвачены дошкольным образованием;</w:t>
            </w:r>
          </w:p>
          <w:p>
            <w:pPr>
              <w:pStyle w:val="Normal"/>
              <w:jc w:val="both"/>
              <w:rPr/>
            </w:pPr>
            <w:r>
              <w:rPr/>
              <w:t>к концу 2027 года отношение среднего балла единого государственного экзамена (в расчете на 1 обязательный  предмет) у 10 выпускников  с лучшими результатами единого государственного экзамена к среднему баллу единого государственного экзамена (в расчете на 1обязательный  предмет) у 10 выпускников с худшими результатами единого государственного экзамена сократится  до 1,6</w:t>
            </w:r>
          </w:p>
          <w:p>
            <w:pPr>
              <w:pStyle w:val="Normal"/>
              <w:jc w:val="both"/>
              <w:rPr/>
            </w:pPr>
            <w:r>
              <w:rPr/>
              <w:t>к концу 2027 года 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увеличится  до 90 %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 концу 2027 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кратится до 14 человек;</w:t>
            </w:r>
          </w:p>
          <w:p>
            <w:pPr>
              <w:pStyle w:val="Normal"/>
              <w:jc w:val="both"/>
              <w:rPr/>
            </w:pPr>
            <w:r>
              <w:rPr/>
              <w:t>к концу 2027 года 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 увеличится  до   15  %;</w:t>
            </w:r>
          </w:p>
          <w:p>
            <w:pPr>
              <w:pStyle w:val="Normal"/>
              <w:jc w:val="both"/>
              <w:rPr/>
            </w:pPr>
            <w:r>
              <w:rPr/>
              <w:t>к концу 2027 года 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увеличится  до 90%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Количество муниципальных обще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 (в единицах)  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1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1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ля педагогических работников общеобразовательных организаций, получивших  вознаграждение  за классное  в  общей численности педагогических работников такой категории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3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4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5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6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7 год –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3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4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5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6 год – 100%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2027 год – 100%</w:t>
            </w:r>
          </w:p>
          <w:p>
            <w:pPr>
              <w:pStyle w:val="Normal"/>
              <w:jc w:val="both"/>
              <w:rPr/>
            </w:pPr>
            <w:r>
              <w:rPr/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сится качество дошкольного, общего, дополните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высится мотивация обучающихся и педагогических работников, направленная на достижение высоких результатов обу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удут созданы условия для интеграции детей-сирот и детей, оставшихся без попечения родителей, лиц из числа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сится социальный статус педагогов и престиж педагогических профе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bookmarkStart w:id="1" w:name="Par1196"/>
      <w:bookmarkStart w:id="2" w:name="Par1196"/>
      <w:bookmarkEnd w:id="2"/>
    </w:p>
    <w:sectPr>
      <w:footerReference w:type="default" r:id="rId2"/>
      <w:type w:val="nextPage"/>
      <w:pgSz w:w="11906" w:h="16838"/>
      <w:pgMar w:left="1134" w:right="90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09:00Z</dcterms:created>
  <dc:creator>User</dc:creator>
  <dc:description/>
  <cp:keywords/>
  <dc:language>en-US</dc:language>
  <cp:lastModifiedBy>Raifo-130</cp:lastModifiedBy>
  <cp:lastPrinted>2022-11-15T12:04:00Z</cp:lastPrinted>
  <dcterms:modified xsi:type="dcterms:W3CDTF">2022-11-15T09:04:00Z</dcterms:modified>
  <cp:revision>5</cp:revision>
  <dc:subject/>
  <dc:title>ПРАВИТЕЛЬСТВО КИРОВСКОЙ ОБЛАСТИ</dc:title>
</cp:coreProperties>
</file>